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Фировского района Тверской области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  <w:szCs w:val="32"/>
        </w:rPr>
        <w:t xml:space="preserve">Извещение  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о продлении срока подачи котировочных заявок </w:t>
      </w:r>
    </w:p>
    <w:p>
      <w:pPr>
        <w:pStyle w:val="Subtitl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7"/>
      </w:tblGrid>
      <w:tr>
        <w:trPr/>
        <w:tc>
          <w:tcPr>
            <w:tcW w:w="5127" w:type="dxa"/>
            <w:tcBorders>
              <w:bottom w:val="single" w:sz="12" w:space="0" w:color="FFFFFF"/>
            </w:tcBorders>
            <w:shd w:fill="348DA5" w:val="clear"/>
          </w:tcPr>
          <w:p>
            <w:pPr>
              <w:pStyle w:val="Subtitle"/>
              <w:spacing w:lineRule="auto" w:line="360" w:before="60" w:after="60"/>
              <w:jc w:val="left"/>
              <w:rPr>
                <w:b/>
                <w:b/>
                <w:bCs/>
                <w:i/>
                <w:i/>
                <w:color w:val="FFFFFF"/>
                <w:sz w:val="24"/>
              </w:rPr>
            </w:pPr>
            <w:r>
              <w:rPr>
                <w:b/>
                <w:bCs/>
                <w:i/>
                <w:color w:val="FFFFFF"/>
                <w:sz w:val="24"/>
              </w:rPr>
              <w:t xml:space="preserve">Номер извещения </w:t>
            </w:r>
          </w:p>
        </w:tc>
        <w:tc>
          <w:tcPr>
            <w:tcW w:w="5127" w:type="dxa"/>
            <w:tcBorders>
              <w:bottom w:val="single" w:sz="12" w:space="0" w:color="FFFFFF"/>
            </w:tcBorders>
            <w:shd w:fill="348DA5" w:val="clear"/>
          </w:tcPr>
          <w:p>
            <w:pPr>
              <w:pStyle w:val="Subtitle"/>
              <w:spacing w:before="60" w:after="60"/>
              <w:jc w:val="both"/>
              <w:rPr/>
            </w:pPr>
            <w:r>
              <w:rPr>
                <w:b/>
                <w:bCs/>
                <w:color w:val="FFFFFF"/>
                <w:sz w:val="24"/>
              </w:rPr>
              <w:t>7-10-К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lineRule="auto" w:line="360"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Способ размещения заказа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рос котировок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Наименование заказчика, его почтовый адрес, адрес электронной почты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учреждение здравоохранения «Фировская центральная районная больница»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чтовый адрес: 172721, Тверская обл.,                 п. Фирово, ул. Больничный городок, д.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color w:val="000000"/>
                <w:szCs w:val="24"/>
              </w:rPr>
            </w:pPr>
            <w:r>
              <w:rPr>
                <w:b/>
                <w:bCs/>
              </w:rPr>
              <w:t>И.о. г</w:t>
            </w:r>
            <w:r>
              <w:rPr>
                <w:b/>
              </w:rPr>
              <w:t xml:space="preserve">лавного врача МУЗ ««Фировская центральная больница» Фировского района: </w:t>
            </w:r>
            <w:r>
              <w:rPr>
                <w:color w:val="000000"/>
                <w:szCs w:val="24"/>
              </w:rPr>
              <w:t>А.Б. Вавер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lineRule="auto" w:line="360"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 xml:space="preserve">Организатор торгов 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spacing w:before="60" w:after="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ел. (48239) 3-16-74, 3-15-93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нет-сайт, на котором размещено извещение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avafi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lineRule="auto" w:line="360"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Контактное лицо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ина Ольга Евгеньевна</w:t>
            </w:r>
          </w:p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(48239) 3-16-74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lineRule="auto" w:line="360"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Наименование закупки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нефтепродуктов для муниципальных нужд МУЗ «Фировская центральная районная больница»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«Фировский район» Тверской области.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ы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упка нефтепродуктов  должна осуществляться в соответствии  с характеристиками и количеством закупаемого товара, указанными в Приложении №1 к Извещению. Товар должен соответствовать качеству завода изготовителя, требованиям технического регламента и сертификатам соответствия.   </w:t>
            </w:r>
          </w:p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Место поставок товара, выполнения работ, оказания услуг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пуск бензина АИ-80(с), АИ-92(с) с АЗС осуществляется  по лимитно-заборной ведомости  с АЗС п. Фирово (самовывоз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пуск бензина АИ-95(с) осуществляется по магнитным картам с АЗС Поставщика в районах Тверской области (самовывоз)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Сроки поставки товаров, выполнения работ, оказания услуг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 10 марта по 31 марта 2010 года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Максимальная цена контракта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91834 (сто девяносто одна тысяча восемьсот тридцать четыре) рубля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/>
            </w:pPr>
            <w:r>
              <w:rPr>
                <w:b/>
                <w:bCs/>
                <w:i/>
                <w:color w:val="000000"/>
                <w:sz w:val="24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2"/>
              <w:spacing w:before="60" w:after="60"/>
              <w:ind w:right="-1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Цена предлагаемого товара должна быть указана с учетом расходов на страхование, уплату налогов, сборов и других обязательных платежей 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Срок и условия оплаты поставок  товаров, выполнения работ, оказания услуг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Предоплата 100%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Требования к участникам размещения заказа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Форма котировочной заявки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Место и порядок подачи котировочных заявок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Дата начала приема заявок от участников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60"/>
              <w:jc w:val="both"/>
              <w:rPr/>
            </w:pPr>
            <w:r>
              <w:rPr>
                <w:color w:val="000000"/>
              </w:rPr>
              <w:t>18.02.2010 г. 16.00 (московское время)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4"/>
              </w:rPr>
              <w:t>Дата окончания приема заявок от участников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60"/>
              <w:jc w:val="both"/>
              <w:rPr/>
            </w:pPr>
            <w:r>
              <w:rPr>
                <w:color w:val="000000"/>
              </w:rPr>
              <w:t>26.02.2010 г. 16.00 (московское время)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4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4"/>
              </w:rPr>
              <w:t>Примечание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60"/>
              <w:ind w:right="360" w:hanging="0"/>
              <w:jc w:val="both"/>
              <w:rPr/>
            </w:pPr>
            <w:r>
              <w:rPr>
                <w:color w:val="000000"/>
              </w:rPr>
              <w:t>*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      </w:r>
          </w:p>
        </w:tc>
      </w:tr>
    </w:tbl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тировочной комиссии                                    Е.В.Складчиковаа  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/>
      </w:pPr>
      <w:r>
        <w:rPr>
          <w:sz w:val="26"/>
          <w:szCs w:val="26"/>
        </w:rPr>
        <w:t>Фировского района                                                                     Ю. В. Воробьев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52"/>
        <w:gridCol w:w="1709"/>
        <w:gridCol w:w="254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ер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бензин АИ-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ит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бензин АИ-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ит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бензин АИ-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ит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сло п/с «Лукойл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ит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сло минеральное «Лукойл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ит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игрол (5л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ормозная жидкость «Рос-дот-4»  (455гр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тол (800гр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осо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тифриз зеле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НА ПОСТАВКУ НЕФТЕПРОДУКТОВ</w:t>
      </w:r>
    </w:p>
    <w:p>
      <w:pPr>
        <w:pStyle w:val="Normal"/>
        <w:tabs>
          <w:tab w:val="clear" w:pos="708"/>
          <w:tab w:val="left" w:pos="8805" w:leader="none"/>
        </w:tabs>
        <w:rPr/>
      </w:pPr>
      <w:r>
        <w:rPr/>
        <w:tab/>
        <w:tab/>
        <w:t>п. Фирово                                                                                             «___» ________2010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Cs w:val="24"/>
        </w:rPr>
      </w:pPr>
      <w:r>
        <w:rPr/>
        <w:tab/>
      </w:r>
      <w:r>
        <w:rPr>
          <w:b/>
          <w:szCs w:val="24"/>
        </w:rPr>
        <w:t xml:space="preserve">Муниципальное учреждение здравоохранения «Фировская центральная районная больница» в лице и.о. главного врача МУЗ «Фировская ЦРБ»  Вавера Александра Борисовича, действующего на основании Устава, именуемый в дальнейшем </w:t>
      </w:r>
      <w:r>
        <w:rPr>
          <w:szCs w:val="24"/>
        </w:rPr>
        <w:t>"ЗАКАЗЧИК</w:t>
      </w:r>
      <w:r>
        <w:rPr>
          <w:b/>
          <w:szCs w:val="24"/>
        </w:rPr>
        <w:t xml:space="preserve">", с одной стороны, и ______________________, именуемый в дальнейшем </w:t>
      </w:r>
      <w:r>
        <w:rPr>
          <w:szCs w:val="24"/>
        </w:rPr>
        <w:t>"ПОСТАВЩИК",</w:t>
      </w:r>
      <w:r>
        <w:rPr>
          <w:b/>
          <w:szCs w:val="24"/>
        </w:rPr>
        <w:t xml:space="preserve"> в лице директора ____________., действующего на основании Устава, с другой стороны, по</w:t>
      </w:r>
      <w:r>
        <w:rPr>
          <w:b/>
          <w:sz w:val="22"/>
        </w:rPr>
        <w:t xml:space="preserve"> результатам запроса котировок </w:t>
      </w:r>
      <w:r>
        <w:rPr>
          <w:b/>
          <w:color w:val="000000"/>
          <w:sz w:val="22"/>
        </w:rPr>
        <w:t xml:space="preserve">(протокол № _____ от «___» ______ 2010г.) </w:t>
      </w:r>
      <w:r>
        <w:rPr>
          <w:b/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качеству завода изготовителя, ТУ, сертификатам соответствия.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b/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b/>
          <w:szCs w:val="24"/>
        </w:rPr>
        <w:t>2.1.</w:t>
      </w:r>
      <w:r>
        <w:rPr/>
        <w:t xml:space="preserve"> </w:t>
      </w:r>
      <w:r>
        <w:rPr>
          <w:b/>
          <w:szCs w:val="24"/>
        </w:rPr>
        <w:t xml:space="preserve">Поставка товара осуществляется ПОСТАВЩИКОМ с 10 марта по 31 марта 2010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с АЗС в п. Фирово и АЗС Поставщика в районах Тверской области (самовывоз).</w:t>
      </w:r>
    </w:p>
    <w:p>
      <w:pPr>
        <w:pStyle w:val="Normal"/>
        <w:ind w:firstLine="600"/>
        <w:jc w:val="both"/>
        <w:rPr/>
      </w:pPr>
      <w:r>
        <w:rPr/>
        <w:t>Отпуск бензина АИ-80(с),АИ-92(с) с АЗС осуществляется по лимитно-заборной ведомости.</w:t>
      </w:r>
    </w:p>
    <w:p>
      <w:pPr>
        <w:pStyle w:val="Normal"/>
        <w:ind w:firstLine="600"/>
        <w:jc w:val="both"/>
        <w:rPr/>
      </w:pPr>
      <w:r>
        <w:rPr/>
        <w:t>Отпуск бензина АИ-95(с) отпускается по магнитным картам.</w:t>
      </w:r>
    </w:p>
    <w:p>
      <w:pPr>
        <w:pStyle w:val="TextBodyIndent"/>
        <w:ind w:firstLine="600"/>
        <w:rPr>
          <w:b/>
          <w:b/>
          <w:szCs w:val="24"/>
        </w:rPr>
      </w:pPr>
      <w:r>
        <w:rPr>
          <w:b/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b/>
          <w:b/>
          <w:szCs w:val="24"/>
        </w:rPr>
      </w:pPr>
      <w:r>
        <w:rPr>
          <w:b/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 ________ рублей, в том числе НДС _____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172721,п.Фирово Тверской обл.,ул.Больничный городок,д.2, тел. (48239)  3-19-58</w:t>
            </w:r>
          </w:p>
          <w:p>
            <w:pPr>
              <w:pStyle w:val="Normal"/>
              <w:jc w:val="center"/>
              <w:rPr/>
            </w:pPr>
            <w:r>
              <w:rPr/>
              <w:t>ИНН 6945000420 КПП 694501001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по Фировскому району УФК по Тверской области (МУЗ «Фировская ЦРБ»)</w:t>
            </w:r>
          </w:p>
          <w:p>
            <w:pPr>
              <w:pStyle w:val="Normal"/>
              <w:jc w:val="center"/>
              <w:rPr/>
            </w:pPr>
            <w:r>
              <w:rPr/>
              <w:t>р/сч.402048100000000000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Normal"/>
              <w:jc w:val="center"/>
              <w:rPr/>
            </w:pPr>
            <w:r>
              <w:rPr/>
              <w:t>ГРКЦ ГУ Банка России по Тверской обл.,г.Тверь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Б.Вавер 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 от __________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612"/>
        <w:gridCol w:w="2397"/>
        <w:gridCol w:w="1257"/>
        <w:gridCol w:w="134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товар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. из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ензин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80(с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ензин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92(с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ензи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95(с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п/с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ойл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минеральное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ойл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рол (5л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 (455гр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ос-дот-4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л (800гр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о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фриз зелены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п.Фирово Тверской обл.,ул.Больничный городок,д.2, тел.(48239) 3-19-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945000420 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 Фировскому району УФК по Тверской обл. (МУЗ «Фировская ЦРБ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 40204810000000000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.,г.Тверь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А.Б.Вавер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10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Подзаголовок Знак"/>
    <w:basedOn w:val="Style12"/>
    <w:qFormat/>
    <w:rPr>
      <w:sz w:val="28"/>
      <w:szCs w:val="24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36:00Z</dcterms:created>
  <dc:creator>Ершова</dc:creator>
  <dc:description/>
  <cp:keywords/>
  <dc:language>en-US</dc:language>
  <cp:lastModifiedBy>Admin</cp:lastModifiedBy>
  <cp:lastPrinted>2010-02-12T13:10:00Z</cp:lastPrinted>
  <dcterms:modified xsi:type="dcterms:W3CDTF">2010-02-15T13:36:00Z</dcterms:modified>
  <cp:revision>2</cp:revision>
  <dc:subject/>
  <dc:title>АДМИНИСТРАЦИЯ МУНИЦИПАЛЬНОГО ОБРАЗОВАНИЯ </dc:title>
</cp:coreProperties>
</file>