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22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69"/>
        <w:gridCol w:w="5589"/>
      </w:tblGrid>
      <w:tr>
        <w:trPr>
          <w:trHeight w:val="139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8 » августа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емонта системы водопровода в подвале дома №6 по улице Толстого в поселке Труд Фировского района Тверской обла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протоколу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сроки на выполненные работы – 1 год с момента подписания     акта- приемки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 п. Труд ул. Толстого дом №6</w:t>
            </w:r>
          </w:p>
        </w:tc>
        <w:tc>
          <w:tcPr>
            <w:tcW w:w="558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 xml:space="preserve">Два месяца со дня заключения муниципального контракта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91,16 (сто семьдесят семь тысяч сто девяносто один рубль 16 копеек) рубл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83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8 август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09  час. 35</w:t>
            </w:r>
            <w:r>
              <w:rPr/>
              <w:t xml:space="preserve"> мин. по московскому времени.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6"/>
              <w:gridCol w:w="6670"/>
            </w:tblGrid>
            <w:tr>
              <w:trPr>
                <w:trHeight w:val="491" w:hRule="atLeast"/>
              </w:trPr>
              <w:tc>
                <w:tcPr>
                  <w:tcW w:w="10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14.08.2009 г.      11 час.13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Общество с ограниченной ответственностью «Фировские коммунальные системы»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Фирово, ул. Заводское шоссе дом 23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17.08.2009 г.       10 час. 08 мин.             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Великооктябрьские коммунальные системы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Великооктябрьский ул. Профсоюзная дом 2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177191,16 (сто семьдесят семь тысяч сто девяносто один рубль 16 копеек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Фировские коммунальные системы»</w:t>
            </w:r>
            <w:r>
              <w:rPr>
                <w:sz w:val="22"/>
                <w:szCs w:val="22"/>
              </w:rPr>
              <w:t xml:space="preserve">, юридический адрес: 172721, Тверская область, п. Фирово ул. Заводское шоссе д. 23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с наименьшей ценой на общую сумму </w:t>
            </w:r>
            <w:r>
              <w:rPr>
                <w:b/>
                <w:sz w:val="22"/>
                <w:szCs w:val="22"/>
              </w:rPr>
              <w:t xml:space="preserve">177191,16 (сто семьдесят семь тысяч сто девяносто один рубль 16 копеек) рублей </w:t>
            </w:r>
            <w:r>
              <w:rPr>
                <w:sz w:val="22"/>
                <w:szCs w:val="22"/>
              </w:rPr>
              <w:t>и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такие же условия по цене контракта, как и у победителя в проведении запроса котировок является  </w:t>
            </w:r>
            <w:r>
              <w:rPr>
                <w:b/>
                <w:sz w:val="22"/>
                <w:szCs w:val="22"/>
              </w:rPr>
              <w:t>– Общество с ограниченной ответственностью «Великооктябрьские коммунальные системы»</w:t>
            </w:r>
            <w:r>
              <w:rPr>
                <w:sz w:val="22"/>
                <w:szCs w:val="22"/>
              </w:rPr>
              <w:t xml:space="preserve"> (172721, Тверская область, п. Великооктябрьский ул. Профсоюзная дом 2) на общую сумму </w:t>
            </w:r>
            <w:r>
              <w:rPr>
                <w:b/>
                <w:sz w:val="22"/>
                <w:szCs w:val="22"/>
              </w:rPr>
              <w:t>177191,16 (сто семьдесят семь тысяч сто девяносто один рубль 16 копеек) рублей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седание комиссии окончено  18 августа 2009 года  в  09 часов  50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3-х листах и подписан всеми присутствующими на заседании членами единой комиссии по размещению муниципального заказа.                                                                               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/>
      </w:pPr>
      <w:r>
        <w:rPr>
          <w:sz w:val="21"/>
          <w:szCs w:val="21"/>
        </w:rPr>
        <w:t>И.о. первого заместителя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______________________        А. И. Кузне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онно-правового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О. В. Завьялов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22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18 августа 2009 го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4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 водоснабжения диаметром 57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а водоснабжения диаметром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проходны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пления: кронштейны, планки, хому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унтовка мет. Поверхностей 1 ра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2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я трубопровода минват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ртывание поверх. изоляци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6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авлическое испытание водопров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подвала от мусора строительного с вывозкой на автомобил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/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57:00Z</dcterms:created>
  <dc:creator>депертамент</dc:creator>
  <dc:description/>
  <cp:keywords/>
  <dc:language>en-US</dc:language>
  <cp:lastModifiedBy>ELENA</cp:lastModifiedBy>
  <cp:lastPrinted>2009-08-18T09:59:00Z</cp:lastPrinted>
  <dcterms:modified xsi:type="dcterms:W3CDTF">2009-08-18T06:00:00Z</dcterms:modified>
  <cp:revision>3</cp:revision>
  <dc:subject/>
  <dc:title>Утверждаю</dc:title>
</cp:coreProperties>
</file>