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1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8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системы водопровода в подвале дома №31 по улице Пушкина в поселке Труд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Труд ул. Пушкина дом №31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11,00 (сто шестьдесят восемь тысяч сто одиннадцать) 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8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15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4.08.2009 г.      11 час.15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7.08.2009 г.       10 час. 09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68111,00 (сто шестьдесят восемь тысяч сто одиннадцать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168111,00 (сто шестьдесят восемь тысяч сто одиннадцать) рублей </w:t>
            </w:r>
            <w:r>
              <w:rPr>
                <w:sz w:val="22"/>
                <w:szCs w:val="22"/>
              </w:rPr>
              <w:t>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на общую сумму </w:t>
            </w:r>
            <w:r>
              <w:rPr>
                <w:b/>
                <w:sz w:val="22"/>
                <w:szCs w:val="22"/>
              </w:rPr>
              <w:t>168111,00 (сто шестьдесят восемь тысяч сто одиннадцать)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8 августа 2009 года  в  09 часов  32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1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водоснабжения диаметром 57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трубопровода водоснабжения диаметром 4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 ст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металлопласт диаметром 2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вод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мусора с вывозкой на автомоби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44:00Z</dcterms:created>
  <dc:creator>депертамент</dc:creator>
  <dc:description/>
  <cp:keywords/>
  <dc:language>en-US</dc:language>
  <cp:lastModifiedBy>ELENA</cp:lastModifiedBy>
  <cp:lastPrinted>2009-05-25T16:19:00Z</cp:lastPrinted>
  <dcterms:modified xsi:type="dcterms:W3CDTF">2009-08-18T05:44:00Z</dcterms:modified>
  <cp:revision>2</cp:revision>
  <dc:subject/>
  <dc:title>Утверждаю</dc:title>
</cp:coreProperties>
</file>