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05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3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каменного угля для нужд МОУ Рождественская СОШ, в количестве 100 тон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сертификатам качества. Характеристика и количество закупаемого товара указаны в Приложении №1 к извещению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автотранспортом Поставщика до котельной с. Рождество ул. Школьная д. 2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товара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 (триста семьдесят тысяч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3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2.02.2009 г.      10 час.34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ИРБи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 ул. Революционной Слободы д. 1а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2.02.2009 г.      10 час. 52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НИВА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Вышневолоцкий район, д. Бухолово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69000,00 (триста шестьдесят девят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ИРБиТ» (Тверская область, г. Вышний Волочек ул. Революционной слободы д. 1а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69000,00 (триста шестьдесят девять тысяч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ество с ограниченной ответственностью «НИВА» (Тверская область, Вышневолоцкий район, д. Бухолово) на общую сумму 370000,00 (триста семьдесят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3 феврал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Е. Ф. Соловье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09:00Z</dcterms:created>
  <dc:creator>депертамент</dc:creator>
  <dc:description/>
  <cp:keywords/>
  <dc:language>en-US</dc:language>
  <cp:lastModifiedBy>ELENA</cp:lastModifiedBy>
  <cp:lastPrinted>2009-02-13T08:52:00Z</cp:lastPrinted>
  <dcterms:modified xsi:type="dcterms:W3CDTF">2009-02-13T08:09:00Z</dcterms:modified>
  <cp:revision>2</cp:revision>
  <dc:subject/>
  <dc:title>Утверждаю</dc:title>
</cp:coreProperties>
</file>