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0-09-К</w:t>
      </w:r>
    </w:p>
    <w:tbl>
      <w:tblPr>
        <w:tblW w:w="155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671"/>
        <w:gridCol w:w="5494"/>
      </w:tblGrid>
      <w:tr>
        <w:trPr>
          <w:trHeight w:val="39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3 » ок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Юрий Валентинович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9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2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системы отопления двухквартирного жилого дома в деревне Большое Эскино Фировского района Тверской области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деревня Большое Эскино Великооктябрьского городского поселения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5,43 (сто шесть тысяч четыреста пять рублей 43 копейки) рублей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3 ок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</w:t>
            </w:r>
            <w:r>
              <w:rPr/>
              <w:t xml:space="preserve">  мин. по московскому времени.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3"/>
              <w:gridCol w:w="6556"/>
            </w:tblGrid>
            <w:tr>
              <w:trPr>
                <w:trHeight w:val="137" w:hRule="atLeast"/>
              </w:trPr>
              <w:tc>
                <w:tcPr>
                  <w:tcW w:w="1009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1.10.2009 г.      09 час.15 мин.</w:t>
                  </w:r>
                </w:p>
              </w:tc>
              <w:tc>
                <w:tcPr>
                  <w:tcW w:w="6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1.10.2009 г.       11 час. 48 мин.             </w:t>
                  </w:r>
                </w:p>
              </w:tc>
              <w:tc>
                <w:tcPr>
                  <w:tcW w:w="6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06405,43 (сто шесть тысяч четыреста пять рублей 43 копейки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106405,43 (сто шесть тысяч четыреста пять рублей 43 копейки) рублей</w:t>
            </w:r>
            <w:r>
              <w:rPr>
                <w:sz w:val="22"/>
                <w:szCs w:val="22"/>
              </w:rPr>
              <w:t xml:space="preserve"> 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Фировские коммунальные системы» (</w:t>
            </w:r>
            <w:r>
              <w:rPr>
                <w:sz w:val="22"/>
                <w:szCs w:val="22"/>
              </w:rPr>
              <w:t xml:space="preserve">172721, Тверская область, п. Фирово ул. Заводское шоссе д. 23)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бщую сумму </w:t>
            </w:r>
            <w:r>
              <w:rPr>
                <w:b/>
                <w:sz w:val="22"/>
                <w:szCs w:val="22"/>
              </w:rPr>
              <w:t>106405,43 (сто шесть тысяч четыреста пять рублей 43 копейки)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23 октября 2009 года  в  11 часов  13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котировочной комиссии по размещению муниципального заказа.                              </w:t>
            </w:r>
          </w:p>
        </w:tc>
        <w:tc>
          <w:tcPr>
            <w:tcW w:w="5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, руковод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го управления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онно-правового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Фировского района         ______________________       Ю. В. Воробь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40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3 октября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донагревателей емкост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ый емкостный водонагреватель АОГВК-1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ков расширительных круглых и прямоугольных вместимостью до 0,1 м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муфтовый 15Б1п диам.15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муфтовый 15Б1п диам.2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обратный муфтовый 16Б1бк диам.1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2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2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1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трубопроводов систем отопления, водопроводаи горячего водоснабжения диаметром до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я для трубопроводов: кронштейны, планки, хому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4:00Z</dcterms:created>
  <dc:creator>депертамент</dc:creator>
  <dc:description/>
  <cp:keywords/>
  <dc:language>en-US</dc:language>
  <cp:lastModifiedBy>ELENA</cp:lastModifiedBy>
  <cp:lastPrinted>2009-10-23T15:55:00Z</cp:lastPrinted>
  <dcterms:modified xsi:type="dcterms:W3CDTF">2009-10-23T12:01:00Z</dcterms:modified>
  <cp:revision>4</cp:revision>
  <dc:subject/>
  <dc:title>Утверждаю</dc:title>
</cp:coreProperties>
</file>