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/>
      </w:pPr>
      <w:r>
        <w:rPr>
          <w:bCs w:val="false"/>
          <w:sz w:val="22"/>
          <w:szCs w:val="22"/>
        </w:rPr>
        <w:t>№</w:t>
      </w:r>
      <w:r>
        <w:rPr>
          <w:bCs w:val="false"/>
          <w:sz w:val="22"/>
          <w:szCs w:val="22"/>
        </w:rPr>
        <w:t>43/1 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1 » декабр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05, Тверская обл.,                 Фировский район, п.Сосновка, ул. Школьная, д.100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5-37-3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Глава Администрации Великооктябрь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Ларионова Татьяна Владими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50% - бюджет Великооктябрьского сельского поселения и 50% - денежные средства областного фонда софинансирования расходов на реализацию расходных обязательств муниципальных образований Тверской области по проведению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, на 2009 год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для нужд Администрации Великооктябрьского сельского поселения</w:t>
            </w:r>
            <w:r>
              <w:rPr/>
              <w:t xml:space="preserve"> Приложить лицензию на право осуществления данного вида деятельно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осуществляется согласно перечню, указанному в Приложении №1 к Протоколу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Тверская обл.,  Фировский район, п.Сосновка, ул.Школьная, д.100 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до 31 декабря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за работу должна включать: транспортные услуги, уплату налогов, сборов и других обязательных платежей согласно законодательству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15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73910,00 (семьдесят три тысячи девятьсот десять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30" w:hRule="atLeast"/>
        </w:trPr>
        <w:tc>
          <w:tcPr>
            <w:tcW w:w="10260" w:type="dxa"/>
            <w:gridSpan w:val="2"/>
            <w:tcBorders/>
          </w:tcPr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5"/>
            </w:tblGrid>
            <w:tr>
              <w:trPr>
                <w:trHeight w:val="364" w:hRule="atLeast"/>
              </w:trPr>
              <w:tc>
                <w:tcPr>
                  <w:tcW w:w="99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80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сто, дата и время проведения рассмотрения и оценки котировочных заяво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ассмотрение и оценка котировочных заявок проводились 11 декабря 2009 года по адресу Организатора:   Тверская область, п. Фирово, ул. Советская, д.21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Рассмотрение и оценка котировочных заявок началось в  11  час. 05  мин. по московскому време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</w:p>
                <w:tbl>
                  <w:tblPr>
                    <w:tblW w:w="9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2"/>
                    <w:gridCol w:w="5855"/>
                  </w:tblGrid>
                  <w:tr>
                    <w:trPr/>
                    <w:tc>
                      <w:tcPr>
                        <w:tcW w:w="9887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 xml:space="preserve">5.Сведения о всех участниках размещения заказа, подавших котировочные заявки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До окончания указанного в запросе котировок срока подачи котировочных заявок «04» декабря 2009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  <w:tab w:val="left" w:pos="10221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года до 11 час. 00 мин. поступила 1 (одна) котировочная заявка на бумажном носителе. Срок подачи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котировочных заявок был продлен на период с «04» декабря 2009 года по  «10» декабря 2009 года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вещение о продлении срока подачи котировочных заявок было размещено на официальном сайт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Администрации Фировского района: 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glavafirovo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narod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ru</w:t>
                        </w:r>
                        <w:r>
                          <w:rPr>
                            <w:sz w:val="22"/>
                            <w:szCs w:val="22"/>
                          </w:rPr>
                          <w:t>.  До окончания указанного в запрос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котировок дополнительного срока подачи котировочных заявок «10» декабря 2009 года 11 часов 00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инут дополнительно не поступило ни одной заявки.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Регистрационный номер заявки</w:t>
                        </w:r>
                      </w:p>
                    </w:tc>
                    <w:tc>
                      <w:tcPr>
                        <w:tcW w:w="5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Участник размещения заказа, подавший заявку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№ </w:t>
                        </w:r>
                        <w:r>
                          <w:rPr>
                            <w:sz w:val="21"/>
                            <w:szCs w:val="21"/>
                          </w:rPr>
                          <w:t>1 от 04.12.2009 г.      10 час. 17 мин.</w:t>
                        </w:r>
                      </w:p>
                    </w:tc>
                    <w:tc>
                      <w:tcPr>
                        <w:tcW w:w="5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ышневолоцкий городской филиал ГУП Тверской области «Тверское областное БТИ»</w:t>
                        </w:r>
                      </w:p>
                    </w:tc>
                  </w:tr>
                </w:tbl>
                <w:p>
                  <w:pPr>
                    <w:pStyle w:val="TextBodyIndent"/>
                    <w:tabs>
                      <w:tab w:val="clear" w:pos="708"/>
                      <w:tab w:val="left" w:pos="3060" w:leader="none"/>
                    </w:tabs>
                    <w:ind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В соответствии со статьей 46 п. 6 Федерального Закона №94-ФЗ обязать Администрацию </w:t>
                  </w:r>
                  <w:r>
                    <w:rPr>
                      <w:b/>
                      <w:szCs w:val="24"/>
                    </w:rPr>
                    <w:t xml:space="preserve">Великооктябрьского сельского поселения </w:t>
                  </w:r>
                  <w:r>
                    <w:rPr>
                      <w:b/>
                      <w:sz w:val="22"/>
                      <w:szCs w:val="22"/>
                    </w:rPr>
                    <w:t>Тверской области заключить муниципальный контракт с Вышневолоцким городским филиалом ГУП Тверской области «Тверское областное БТИ»</w:t>
                  </w:r>
                </w:p>
                <w:p>
                  <w:pPr>
                    <w:pStyle w:val="Normal"/>
                    <w:ind w:right="34" w:firstLine="53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ая заявка оформлена в соответствии с требованиями, изложенными в извещении  о проведении запроса котировок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-36" w:right="34" w:firstLine="56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Цена муниципального контракта составляет </w:t>
                  </w:r>
                  <w:r>
                    <w:rPr>
                      <w:b/>
                    </w:rPr>
                    <w:t>73000,00 (семьдесят три тысячи)</w:t>
                  </w:r>
                  <w:r>
                    <w:rPr/>
                    <w:t xml:space="preserve"> рублей.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-36" w:right="34" w:firstLine="36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седание комиссии окончено  11 декабря 2009 года  в  11 часов  15 минут по московскому времени</w:t>
                  </w:r>
                  <w:r>
                    <w:rPr>
                      <w:sz w:val="21"/>
                      <w:szCs w:val="21"/>
                    </w:rPr>
                    <w:t xml:space="preserve">. 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9995" w:type="dxa"/>
                  <w:tcBorders/>
                </w:tcPr>
                <w:p>
                  <w:pPr>
                    <w:pStyle w:val="Normal"/>
                    <w:snapToGrid w:val="false"/>
                    <w:ind w:left="-36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Протокол составлен в 3-х экземплярах на 2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овского района, руководи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ки                                            ______________________        Е.В. Складч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руководителя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и Фировского района             _______________________      А.А.Андронова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Фировского района             _______________________       О.Е. Калин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рганизационно-правов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Администрации Фировского района  _______________________      О.В. Завьялова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Фировского района               ______________________        Н. В. Кулагин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сводного план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управления и хозрасчетной сфе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ского района                                             ______________________        Е. В. Никиф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ый заказчик                                   ______________________      Т.В.Ларио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Фировского района         ______________________       Ю. В. Воробь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43/1-09-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 дека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5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1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рестино (жилой дом) 97а, кв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Жуково, ул. Колхозная, д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 водонапорная б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42:00Z</dcterms:created>
  <dc:creator>Admin</dc:creator>
  <dc:description/>
  <cp:keywords/>
  <dc:language>en-US</dc:language>
  <cp:lastModifiedBy>Admin</cp:lastModifiedBy>
  <dcterms:modified xsi:type="dcterms:W3CDTF">2009-12-11T08:43:00Z</dcterms:modified>
  <cp:revision>1</cp:revision>
  <dc:subject/>
  <dc:title/>
</cp:coreProperties>
</file>