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2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0 » сен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замене трубопровода на участке теплотрассы по ул. Кооперативная дом 20 в пос. Великооктябрьский Фировского района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Великооктябрьский ул. Кооперативная дом 20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ин месяц со дня заключения муниципального контракт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9986,52 (сто девяносто девять тысяч девятьсот восемьдесят шесть рублей 52 копейки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0 сен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7.09.2009г.   11 час.15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08.09.2009г.   16 час. 05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99986,52 (сто девяносто девять тысяч девятьсот восемьдесят шесть рублей 52 копейки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 Общество с ограниченной ответственностью «Великооктябрьские коммунальные системы» 172721, Тверская область, п. Великооктябрьский ул. Профсоюзная дом 2: 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199986,52 (сто девяносто девять тысяч девятьсот восемьдесят шесть рублей 52 копейки) рублей </w:t>
            </w:r>
            <w:r>
              <w:rPr>
                <w:sz w:val="22"/>
                <w:szCs w:val="22"/>
              </w:rPr>
              <w:t>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Фирово ул. Заводское шоссе дом 23) на общую сумму </w:t>
            </w:r>
            <w:r>
              <w:rPr>
                <w:b/>
                <w:sz w:val="22"/>
                <w:szCs w:val="22"/>
              </w:rPr>
              <w:t>199986,52 (сто девяносто девять тысяч девятьсот восемьдесят шесть рублей 52 копейки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0 сентября 2009 года  в  10 часов  15 минут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 Фировского района            ______________________        С.А. Поп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руководителя отдела эконом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                      ______________________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        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охраны тру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                         ______________________      Г. Д. Немч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 О. главы Администрации Фировского района                  ________________________   Р. В. Веселова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2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0 сентября 2009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асфальтобето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оснований: черных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грунта в отвал экскаваторами «драглайн» или «обратная лопата» с ковшом вместимостью 0,5 (0,5-0,63)м3 группа грунта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аботка грунта вручную в траншеях глубиной до 2 м без креплений с откосами, группа грунта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ваты стеклян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трубопроводов в непроходных каналах краном, диаметр труб до 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в каналах и надземная при условном давлении 0,6МПа, температуре 115 гр.С, диаметр труб 10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лических поверхностей за один раз грунт-шпатлевкой ЭП0010 за 2 раз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металлических огрунтованных поверхностей эмалью ХВ-1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.пов-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или клапанов стальных для горячей воды и пара диаметром 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плит перекрытий каналов площадью до 1 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ка вручную траншей, пазух котлованов и ям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альные электросварные прямошовные со снятой фаской диаметром от 20 до 377 мм из стали наружный диаметр 108мм толщина стенки 2,8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вижки клиновые с выдвижным шпинделем фланцевые для воды и пара давлением 1 МПа(10кгс/см2) 30с41нж диаметром 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57:00Z</dcterms:created>
  <dc:creator>депертамент</dc:creator>
  <dc:description/>
  <cp:keywords/>
  <dc:language>en-US</dc:language>
  <cp:lastModifiedBy>ELENA</cp:lastModifiedBy>
  <cp:lastPrinted>2009-09-04T11:53:00Z</cp:lastPrinted>
  <dcterms:modified xsi:type="dcterms:W3CDTF">2009-09-10T06:57:00Z</dcterms:modified>
  <cp:revision>2</cp:revision>
  <dc:subject/>
  <dc:title>Утверждаю</dc:title>
</cp:coreProperties>
</file>