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9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Советская, д. 25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2-2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а по делам культуры, молодежи и спорт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ов Геннадий Владимиро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спортивного инвентаря и оборудования  у субъектов малого предпринимательства для нужд отдела по делам культуры, молодежи и спорта Администрации Фи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спортивного инвентаря и оборудования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п.Фирово, ул.Советская д.25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90518 (девяносто тысяч пятьсот восемнадцать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дека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4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1 декабря 2009 года  в  10 часов  5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В. Слизков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49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/>
      </w:pPr>
      <w:r>
        <w:rPr/>
        <w:t>поставляемого товара</w:t>
      </w:r>
    </w:p>
    <w:tbl>
      <w:tblPr>
        <w:tblW w:w="9703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536"/>
        <w:gridCol w:w="1260"/>
        <w:gridCol w:w="1008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поставляемого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2" w:hanging="0"/>
              <w:jc w:val="center"/>
              <w:rPr/>
            </w:pPr>
            <w:r>
              <w:rPr>
                <w:i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0"/>
                <w:szCs w:val="20"/>
              </w:rPr>
              <w:t>Количес-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для баскетбола оргстекло 180 х105 +кольцо + с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стекло 10мм с кольцом и сеткой. Баскетбольные кольца должны быть из прочной стали, внутренний диаметр 45 см Пруток кольца должен иметь миним. диаметр 1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для баскетбола фанера 180х 105 +кольцо + с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10 мм с кольцом и сеткой, баскетбольные кольца должны быть из прочной стали, внутренний диаметр 45 см Пруток кольца должен иметь миним.  диаметр 1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олейбольная женская (без рукав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та вратарская (отеч. ткан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90 % вискоза, 10 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ы вратарские ФАН (отеч.ткан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шка двухсторо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елотренажер магнитный </w:t>
            </w:r>
            <w:r>
              <w:rPr>
                <w:sz w:val="20"/>
                <w:szCs w:val="20"/>
                <w:lang w:val="en-US"/>
              </w:rPr>
              <w:t>A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S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REB</w:t>
            </w: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азмеры 79 х42х113 см вес: 19 кг, тип: вертикальный, макс вес пользователя: 100 кг, показания: текушая скорость, расход энергии, пройденная дистан-ция,  система нагрузки: магнитная, особенности конструкции: регулировка сидения по вертикале, регулировка угла наклона руля, ремешки на педалях, вес маховика: 3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 беговая механиче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Максим вес пользователя: 100 кг. размер 6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ового полотна:32.5х110 см. размер тренаже</w:t>
              <w:softHyphen/>
              <w:t>ра в раб. полож 136x59x129.5 см. вес: 37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омер электронный  Электроника 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на 10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коленники футбольные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NEEGUARD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анатомической формы, обеспечивающая максимальный комфорт и надежность Прочные ЩИТКИ имеют вставки для амортизации ударов и поглощения виб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коленники волейбольные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анатомической формы, обеспечивающая максимальный комфорт и надежность Прочные ЩИТКИ имеют вставки для амортизации ударов и поглощения виб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Ботинки лыжные </w:t>
            </w:r>
            <w:r>
              <w:rPr>
                <w:sz w:val="20"/>
                <w:szCs w:val="20"/>
                <w:lang w:val="en-US"/>
              </w:rPr>
              <w:t>SP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ds</w:t>
            </w:r>
            <w:r>
              <w:rPr>
                <w:sz w:val="20"/>
                <w:szCs w:val="20"/>
              </w:rPr>
              <w:t xml:space="preserve"> кожзам (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>75)32-37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лодки: анатомическая, специально для детской ноги, система крепления NN75, подошва ботинка двухкомпонентная ре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язка капитанская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AIN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MBAND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-1500мм. высота- 1500мм, длина-50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ерчатки вратарские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aqu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N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o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3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-7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Ладонь выполнена из латекса, имеет рельефную структуру Е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, специальные вставки на пальцах, которые создают дополнительный комф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ерчатки вратарские </w:t>
            </w:r>
            <w:r>
              <w:rPr>
                <w:sz w:val="20"/>
                <w:szCs w:val="20"/>
                <w:lang w:val="en-US"/>
              </w:rPr>
              <w:t>UV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ce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Glo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-7(или эквивал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Ладонь выполнена из латекса, имеет рельефную структуру Е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, специальные вставки на пальцах, которые создают дополнительный комф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6:00Z</dcterms:created>
  <dc:creator>Admin</dc:creator>
  <dc:description/>
  <cp:keywords/>
  <dc:language>en-US</dc:language>
  <cp:lastModifiedBy>Admin</cp:lastModifiedBy>
  <cp:lastPrinted>2009-12-18T15:45:00Z</cp:lastPrinted>
  <dcterms:modified xsi:type="dcterms:W3CDTF">2009-12-18T12:46:00Z</dcterms:modified>
  <cp:revision>3</cp:revision>
  <dc:subject/>
  <dc:title/>
</cp:coreProperties>
</file>