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3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 учреждение Шлинская начальная школа – детский сад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21, Тверская область, Фировский район, п.Комсомольский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Демидова Е.А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разовательного   учреждения Шлинская начальная школа – детский с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Комсомольский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12000,00 (двенадцать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1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1 часов  2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Е.А.Демидо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3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4"/>
        <w:gridCol w:w="2754"/>
        <w:gridCol w:w="709"/>
        <w:gridCol w:w="851"/>
        <w:gridCol w:w="2551"/>
        <w:gridCol w:w="2410"/>
      </w:tblGrid>
      <w:tr>
        <w:trPr>
          <w:trHeight w:val="950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trHeight w:val="322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и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ыба свеж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отрошеная, без голов</w:t>
            </w:r>
          </w:p>
        </w:tc>
      </w:tr>
      <w:tr>
        <w:trPr>
          <w:trHeight w:val="67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ГОСТ.сорт 1, жир.не менее 72%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920гр п/э бутыл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, рафин.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йц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лов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ГОСТ,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категории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локо сгущен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/б 400г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Жирность 8,5%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вор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5кг п/э ведр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9%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</w:rPr>
            </w:pPr>
            <w:r>
              <w:rPr>
                <w:spacing w:val="-15"/>
              </w:rPr>
              <w:t>Жирность 45%, ТУ</w:t>
            </w:r>
          </w:p>
        </w:tc>
      </w:tr>
      <w:tr>
        <w:trPr>
          <w:trHeight w:val="34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гр пач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,5%</w:t>
            </w:r>
          </w:p>
        </w:tc>
      </w:tr>
      <w:tr>
        <w:trPr>
          <w:trHeight w:val="81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ы и бобовые всего: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 т.ч.: Крупа ма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 xml:space="preserve">КГ 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8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643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48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рисо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58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пш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рупа «Геркулес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ЮОО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9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9"/>
              <w:jc w:val="center"/>
              <w:rPr/>
            </w:pPr>
            <w:r>
              <w:rPr/>
              <w:t>1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о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, бум.меш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3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Развес, пакет </w:t>
            </w:r>
            <w:r>
              <w:rPr/>
              <w:t>2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3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х.пес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вощи всего: в т.ч. картоф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 xml:space="preserve">кг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к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рков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у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63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  <w:t>Фрукты всего: в т.ч.: ябло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ind w:firstLine="38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ш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на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64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Сухофрукты (компотная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мес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, кпак.Ю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72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ид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т.банка, ж/б банка 610г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33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чен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робка, разв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фе(кофейный напиток нерастворимы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м .коробка 1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м.коробка 1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ка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0"/>
              </w:rPr>
              <w:t>Коробка 10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т 1</w:t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 xml:space="preserve">Бум, п/э коробка </w:t>
            </w:r>
            <w:r>
              <w:rPr/>
              <w:t>1 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bCs/>
              </w:rPr>
              <w:t xml:space="preserve">Поваренная, </w:t>
            </w:r>
            <w:r>
              <w:rPr>
                <w:bCs/>
                <w:spacing w:val="-8"/>
              </w:rPr>
              <w:t xml:space="preserve">йодированная, 1 </w:t>
            </w:r>
            <w:r>
              <w:rPr>
                <w:spacing w:val="-8"/>
              </w:rPr>
              <w:t>помол</w:t>
            </w:r>
          </w:p>
        </w:tc>
      </w:tr>
      <w:tr>
        <w:trPr>
          <w:trHeight w:val="36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сель сух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рикет 220г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43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3T07:45:00Z</dcterms:modified>
  <cp:revision>3</cp:revision>
  <dc:subject/>
  <dc:title/>
</cp:coreProperties>
</file>