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54-09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"/>
        <w:gridCol w:w="5753"/>
        <w:gridCol w:w="5605"/>
      </w:tblGrid>
      <w:tr>
        <w:trPr>
          <w:trHeight w:val="139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24 » декабр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53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щеобразовательное  учреждение Рождествен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>Почтовый адрес: 172710, Тверская область, Фировский район, с. Рождество, ул. Школьная, д. 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5-11-2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  <w:szCs w:val="24"/>
              </w:rPr>
              <w:t>Директор МОУ Рождественская СОШ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Cs w:val="24"/>
              </w:rPr>
              <w:t>Соловьева Евгения Федоровна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5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. (48239) 3-16-74, 3-15-9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  <w:r>
              <w:rPr>
                <w:color w:val="0000FF"/>
                <w:sz w:val="22"/>
                <w:szCs w:val="22"/>
                <w:lang w:val="en-US"/>
              </w:rPr>
              <w:t>: glavafirovo@mail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>Бюджет муниципального образования «Фировский район» Тверской области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 закуп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продуктов питания у субъектов малого предпринимательства для нужд муниципального общеобразовательного учреждения Рождественская средняя общеобразовательная шко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иложить сертификат соответствия на каждый вид продукции при поставке товар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/>
              <w:t>Характеристика и количество закупаемого товара указаны в Приложении №1 к протоколу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 xml:space="preserve"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/>
              <w:t>Тверская область, Фировский район с.Рождество, ул. Школьная,  д.1</w:t>
            </w:r>
          </w:p>
        </w:tc>
        <w:tc>
          <w:tcPr>
            <w:tcW w:w="5605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 31 декабря  2009 года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/>
              <w:t>Цена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21"/>
              <w:ind w:right="-1" w:hanging="0"/>
              <w:jc w:val="left"/>
              <w:rPr/>
            </w:pPr>
            <w:r>
              <w:rPr>
                <w:sz w:val="22"/>
                <w:szCs w:val="22"/>
              </w:rPr>
              <w:t>По факту поставки товара, с отсрочкой платежа до 20 банковских дней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/>
              <w:t>210000,00 (двести десять тысяч) рубл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4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ссмотрение и оценка котировочных заявок проводились 24 декабря 2009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09  час. 00  мин. по московскому времен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. Сведения об участниках размещения заказа и их предложениях:</w:t>
            </w:r>
            <w:r>
              <w:rPr/>
              <w:br/>
              <w:t xml:space="preserve">Информация об участниках размещения заказов, их почтовых адресах: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96"/>
              <w:gridCol w:w="1125"/>
              <w:gridCol w:w="2805"/>
              <w:gridCol w:w="2081"/>
              <w:gridCol w:w="1737"/>
            </w:tblGrid>
            <w:tr>
              <w:trPr>
                <w:tblHeader w:val="true"/>
              </w:trPr>
              <w:tc>
                <w:tcPr>
                  <w:tcW w:w="2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гистрационный номер заявки</w:t>
                  </w:r>
                </w:p>
              </w:tc>
              <w:tc>
                <w:tcPr>
                  <w:tcW w:w="11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ремя подачи заявки</w:t>
                  </w:r>
                </w:p>
              </w:tc>
              <w:tc>
                <w:tcPr>
                  <w:tcW w:w="2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(для юридического лица), ФИО (для физического лица)</w:t>
                  </w:r>
                </w:p>
              </w:tc>
              <w:tc>
                <w:tcPr>
                  <w:tcW w:w="20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чтовый адрес участника размещения заказа</w:t>
                  </w:r>
                </w:p>
              </w:tc>
              <w:tc>
                <w:tcPr>
                  <w:tcW w:w="17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Юридический адрес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ind w:firstLine="639"/>
              <w:jc w:val="both"/>
              <w:rPr>
                <w:sz w:val="22"/>
                <w:szCs w:val="22"/>
              </w:rPr>
            </w:pPr>
            <w:r>
              <w:rPr/>
              <w:br/>
            </w:r>
            <w:r>
              <w:rPr>
                <w:b/>
                <w:bCs/>
              </w:rPr>
              <w:t>6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решила:</w:t>
              <w:br/>
              <w:t xml:space="preserve">           Признать закупку несостоявшейся в связи с тем, что не подано ни одной котировочной заявки.</w:t>
              <w:br/>
            </w:r>
            <w:r>
              <w:rPr>
                <w:sz w:val="22"/>
                <w:szCs w:val="22"/>
              </w:rPr>
              <w:t xml:space="preserve">     Заседание комиссии окончено  24 декабря 2009 года  в  09 часов  10 минут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Протокол составлен в 2-х экземплярах и подписан всеми присутствующими на заседании членами котировочной комиссии.</w:t>
            </w:r>
            <w:r>
              <w:rPr>
                <w:sz w:val="22"/>
                <w:szCs w:val="22"/>
              </w:rPr>
              <w:br/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5"/>
              <w:gridCol w:w="2694"/>
              <w:gridCol w:w="2693"/>
            </w:tblGrid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едатель комиссии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Главы Администраци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ровского района, руководител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а экономики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В. Складчик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председателя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.о. руководителя финансового управле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и Фировского района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.А.Андрон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екретарь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руководителя отдела экономик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Калинин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лены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уководитель организационно-правов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а Администрации Фировского района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В. Завьял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дущий специалист  отдела экономик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  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. В. Кулагина   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отдела сводного планирования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ппарата управления и хозрасчетной сферы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нансового управления  Администр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ровского района                                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 В. Никифор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>Муниципальный заказчик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Ф.Соловье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 xml:space="preserve">Глава администрации Фировского района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. В. Воробье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2"/>
          <w:szCs w:val="22"/>
        </w:rPr>
        <w:t>к протоколу №54-09-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24 декабря 2009 года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  <w:t>Характеристика и количество закупаемого товар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3730"/>
        <w:gridCol w:w="1781"/>
        <w:gridCol w:w="1478"/>
        <w:gridCol w:w="7"/>
        <w:gridCol w:w="2086"/>
      </w:tblGrid>
      <w:tr>
        <w:trPr>
          <w:trHeight w:val="58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именование продуктов питан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аковка (тара)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ребования</w:t>
            </w:r>
          </w:p>
        </w:tc>
      </w:tr>
      <w:tr>
        <w:trPr>
          <w:trHeight w:val="31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лбасные изделия: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 том числе: сосиск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</w:tr>
      <w:tr>
        <w:trPr>
          <w:trHeight w:val="24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лбаса вареная    в/с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</w:tr>
      <w:tr>
        <w:trPr>
          <w:trHeight w:val="42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лбаса п/копчена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</w:tr>
      <w:tr>
        <w:trPr>
          <w:trHeight w:val="24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ясные консерв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шт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б 325-гр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й сор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ыба свежа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ошеная без голов</w:t>
            </w:r>
          </w:p>
        </w:tc>
      </w:tr>
      <w:tr>
        <w:trPr>
          <w:trHeight w:val="93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ыбные консервы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б 250 гр.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бственн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у с добавле-нием масла</w:t>
            </w:r>
          </w:p>
        </w:tc>
      </w:tr>
      <w:tr>
        <w:trPr>
          <w:trHeight w:val="923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шт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. 200гр./ шт.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сорт 1, жир. не мене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%</w:t>
            </w:r>
          </w:p>
        </w:tc>
      </w:tr>
      <w:tr>
        <w:trPr>
          <w:trHeight w:val="41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шт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 920 гр.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рафин.</w:t>
            </w:r>
          </w:p>
        </w:tc>
      </w:tr>
      <w:tr>
        <w:trPr>
          <w:trHeight w:val="57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Яйцо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шт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овое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</w:t>
            </w:r>
          </w:p>
        </w:tc>
      </w:tr>
      <w:tr>
        <w:trPr>
          <w:trHeight w:val="42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олоко сгущенное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шт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6400 гр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8,5%</w:t>
            </w:r>
          </w:p>
        </w:tc>
      </w:tr>
      <w:tr>
        <w:trPr>
          <w:trHeight w:val="40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метан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шт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. 450 гр.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20%</w:t>
            </w:r>
          </w:p>
        </w:tc>
      </w:tr>
      <w:tr>
        <w:trPr>
          <w:trHeight w:val="47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ыр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45%, ТУ</w:t>
            </w:r>
          </w:p>
        </w:tc>
      </w:tr>
      <w:tr>
        <w:trPr>
          <w:trHeight w:val="66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2"/>
                <w:szCs w:val="22"/>
              </w:rPr>
              <w:t>Кисломолочные продукты (кефир) (ряженка, йогурт):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шт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вшин» по 1л и 0,5 л.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2.5%</w:t>
            </w:r>
          </w:p>
        </w:tc>
      </w:tr>
      <w:tr>
        <w:trPr>
          <w:trHeight w:val="24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             ряженк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шт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. 500 гр.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ефир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. 1 л.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Йогурт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шт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. 1 л.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Йогурт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 шт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п. 125 гр.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п по 2 кг.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всего: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            греч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ис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еркулес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ерловк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рох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ахарный песок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</w:tr>
      <w:tr>
        <w:trPr>
          <w:trHeight w:val="23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(разные) Всего: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кг.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И МП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капуст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Лук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орковь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рукты свежие (разные) Всего: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ИМП</w:t>
            </w:r>
          </w:p>
        </w:tc>
      </w:tr>
      <w:tr>
        <w:trPr>
          <w:trHeight w:val="2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Яблоко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руш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25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фрукты (компотная смесь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. Г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3730"/>
        <w:gridCol w:w="1766"/>
        <w:gridCol w:w="1493"/>
        <w:gridCol w:w="7"/>
        <w:gridCol w:w="2096"/>
      </w:tblGrid>
      <w:tr>
        <w:trPr>
          <w:trHeight w:val="48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2"/>
                <w:szCs w:val="22"/>
              </w:rPr>
              <w:t>Повидло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шт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2" w:right="62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 xml:space="preserve">ст. банка. 500 </w:t>
            </w:r>
            <w:r>
              <w:rPr>
                <w:sz w:val="22"/>
                <w:szCs w:val="22"/>
              </w:rPr>
              <w:t>гр.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кг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роб. 5,0 кг.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афли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кг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роб. 5,0 кг.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ефир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г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роб. 5,0 кг.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фе (коф. напиток нерастворимый)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шт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9" w:right="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м. </w:t>
            </w:r>
            <w:r>
              <w:rPr>
                <w:spacing w:val="-13"/>
                <w:sz w:val="22"/>
                <w:szCs w:val="22"/>
              </w:rPr>
              <w:t>короб. 100гр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</w:tr>
      <w:tr>
        <w:trPr>
          <w:trHeight w:val="4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шт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м.п/э </w:t>
            </w:r>
            <w:r>
              <w:rPr>
                <w:spacing w:val="-7"/>
                <w:sz w:val="22"/>
                <w:szCs w:val="22"/>
              </w:rPr>
              <w:t>коробка 100 гр.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2" w:right="106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ТУ, листовой, </w:t>
            </w:r>
            <w:r>
              <w:rPr>
                <w:sz w:val="22"/>
                <w:szCs w:val="22"/>
              </w:rPr>
              <w:t>сорт 1</w:t>
            </w:r>
          </w:p>
        </w:tc>
      </w:tr>
      <w:tr>
        <w:trPr>
          <w:trHeight w:val="39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рожжи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шт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. 11 гр.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</w:tr>
      <w:tr>
        <w:trPr>
          <w:trHeight w:val="70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оль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кг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6" w:righ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.короб-ка 1 кг.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варенная,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одированаая,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мол</w:t>
            </w:r>
          </w:p>
        </w:tc>
      </w:tr>
      <w:tr>
        <w:trPr>
          <w:trHeight w:val="41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2"/>
                <w:szCs w:val="22"/>
              </w:rPr>
              <w:t>Кисель сухой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шт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с.220 гр.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кг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</w:tr>
      <w:tr>
        <w:trPr>
          <w:trHeight w:val="33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рочка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г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</w:tr>
      <w:tr>
        <w:trPr>
          <w:trHeight w:val="3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еты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шт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</w:tr>
      <w:tr>
        <w:trPr>
          <w:trHeight w:val="27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ёный гороше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ж/банка420 гр.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</w:tr>
      <w:tr>
        <w:trPr>
          <w:trHeight w:val="40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шт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ж/банка280 гр.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Высший сорт</w:t>
            </w:r>
          </w:p>
        </w:tc>
      </w:tr>
      <w:tr>
        <w:trPr>
          <w:trHeight w:val="46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ухое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шт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1" w:right="11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 xml:space="preserve">25% фас.500 </w:t>
            </w:r>
            <w:r>
              <w:rPr>
                <w:sz w:val="22"/>
                <w:szCs w:val="22"/>
              </w:rPr>
              <w:t>гр.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Высший сорт</w:t>
            </w:r>
          </w:p>
        </w:tc>
      </w:tr>
      <w:tr>
        <w:trPr>
          <w:trHeight w:val="47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шт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2" w:right="72" w:hanging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б/коробка</w:t>
            </w:r>
          </w:p>
          <w:p>
            <w:pPr>
              <w:pStyle w:val="Normal"/>
              <w:shd w:fill="FFFFFF" w:val="clear"/>
              <w:spacing w:lineRule="exact" w:line="226"/>
              <w:ind w:left="72" w:right="72" w:hanging="0"/>
              <w:jc w:val="center"/>
              <w:rPr/>
            </w:pPr>
            <w:r>
              <w:rPr>
                <w:spacing w:val="-5"/>
                <w:sz w:val="22"/>
                <w:szCs w:val="22"/>
              </w:rPr>
              <w:t xml:space="preserve">100 </w:t>
            </w:r>
            <w:r>
              <w:rPr>
                <w:sz w:val="22"/>
                <w:szCs w:val="22"/>
              </w:rPr>
              <w:t>гр.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льмени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шт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с.450 гр.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</w:tr>
      <w:tr>
        <w:trPr>
          <w:trHeight w:val="27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шт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с. 250 гр.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</w:tr>
      <w:tr>
        <w:trPr>
          <w:trHeight w:val="46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т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шт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с. 220гр.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</w:tr>
      <w:tr>
        <w:trPr>
          <w:trHeight w:val="40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ет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шт.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фас. 200 гр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ОСТ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2:50:00Z</dcterms:created>
  <dc:creator>Admin</dc:creator>
  <dc:description/>
  <cp:keywords/>
  <dc:language>en-US</dc:language>
  <cp:lastModifiedBy>Admin</cp:lastModifiedBy>
  <cp:lastPrinted>2009-12-18T15:05:00Z</cp:lastPrinted>
  <dcterms:modified xsi:type="dcterms:W3CDTF">2009-12-22T14:11:00Z</dcterms:modified>
  <cp:revision>9</cp:revision>
  <dc:subject/>
  <dc:title/>
</cp:coreProperties>
</file>