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5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0, Тверская область, п. Фирово, ул. Школьная, д. 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И.о. директор МОУ Фиров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Вьюров Ю.Е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щеобразовательного учреждения Фировская средняя общеобразовательная шко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п.Фирово ул. Школьная,  д.7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150000,00 (сто пятьдесят тысяч)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4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15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седание комиссии окончено  24 декабря 2009 года  в  09 часов  25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Ю.Е. Вьюров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55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 дека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0"/>
        <w:gridCol w:w="2629"/>
        <w:gridCol w:w="2358"/>
        <w:gridCol w:w="561"/>
        <w:gridCol w:w="527"/>
        <w:gridCol w:w="3216"/>
        <w:gridCol w:w="11"/>
      </w:tblGrid>
      <w:tr>
        <w:trPr>
          <w:trHeight w:val="127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продуктов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тара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 ер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 л-во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ов, лицензии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песо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ок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18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консервированны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, Зл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гущенно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, 400гр, жирность 8,5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сины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66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дарины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ны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, бум. короб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копченая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о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 «крестьянское»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коробки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66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ухо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пачки, 200гр. ,_м/л жира 20,25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п 250гр, м.д.жира 1,5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Ц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куль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66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0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к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 80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о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ловк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2кг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бутылк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ная паст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, 1,15л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701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, 250гр.,м.д.жир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85" w:hRule="exact"/>
        </w:trPr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упаковка, ЮО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као со сгущ.молоком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б, 380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900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. упаковка, 1 ОООг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г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Б/коробка, без косточе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юм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Б/коробка, без косточе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слив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Б/коробка, без косточе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д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 гороше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Ж/банки, 420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иски молочны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-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уп., Игр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2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пачки, 1 л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7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/м (минтай, хек)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уп.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  <w:tr>
        <w:trPr>
          <w:trHeight w:val="43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, развес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ставке продуктов наличие сертификата и удостоверение качеств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08:00Z</dcterms:created>
  <dc:creator>Admin</dc:creator>
  <dc:description/>
  <cp:keywords/>
  <dc:language>en-US</dc:language>
  <cp:lastModifiedBy>Admin</cp:lastModifiedBy>
  <cp:lastPrinted>2009-12-18T15:05:00Z</cp:lastPrinted>
  <dcterms:modified xsi:type="dcterms:W3CDTF">2009-12-22T14:13:00Z</dcterms:modified>
  <cp:revision>5</cp:revision>
  <dc:subject/>
  <dc:title/>
</cp:coreProperties>
</file>