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03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1 » февра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, ул. Кооперативная, д. 3-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/факс: (48239)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ва М. С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ДОУ детский сад «Белочка»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5, Тверская область, Фировский район, п. Великооктябрьский, ул. Кооперативная, д. 3-а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 (два раза в неделю по заявке)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15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00,00 (четыреста девяносто девять тысяч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1 феврал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6.02.2009 г.      14 час.30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Индивидуальный предприниматель Иванов Василий Васильевич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Мира, д. 70, кв. 24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09.02.2009 г.      09 час. 24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Цирульников Михаил Владимирович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Казанский проспект, д. 90, кв.6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498000,00 (четыреста девяносто восем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Индивидуального предпринимателя Иванова В. В.</w:t>
            </w:r>
            <w:r>
              <w:rPr>
                <w:sz w:val="22"/>
                <w:szCs w:val="22"/>
              </w:rPr>
              <w:t>, юридический адрес: Тверская область, г. Вышний Волочек, ул. Мира, д. 70, кв. 2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498000,00 (четыреста девяносто восемь тысяч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ивидуальный предприниматель Цирульников Михаил Владимирович (Тверская область, г. Вышний Волочек, Казанский проспект д. 90, кв. 63)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1 февраля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М. С. Крупн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48:00Z</dcterms:created>
  <dc:creator>депертамент</dc:creator>
  <dc:description/>
  <cp:keywords/>
  <dc:language>en-US</dc:language>
  <cp:lastModifiedBy>ELENA</cp:lastModifiedBy>
  <cp:lastPrinted>2009-02-11T12:20:00Z</cp:lastPrinted>
  <dcterms:modified xsi:type="dcterms:W3CDTF">2009-02-11T09:50:00Z</dcterms:modified>
  <cp:revision>3</cp:revision>
  <dc:subject/>
  <dc:title>Утверждаю</dc:title>
</cp:coreProperties>
</file>