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7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отопления в подвале дома №1б по улице Вокзальная в поселке Труд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Труд улица Вокзальная дом №1б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3,44 (триста шестнадцать тысяч тринадцать рублей 44 копейки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13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9.08.2009 г.      10 час.09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9.08.2009 г.       16 час. 07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16013,44 (триста шестнадцать тысяч тринадцать рублей 44 копейк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16013,44 (триста шестнадцать тысяч тринадцать рублей 44 копейки) рублей</w:t>
            </w:r>
            <w:r>
              <w:rPr>
                <w:sz w:val="22"/>
                <w:szCs w:val="22"/>
              </w:rPr>
              <w:t xml:space="preserve">  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316013,44 (триста шестнадцать тысяч тринадцать рублей 44 копейки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1 августа 2009 года  в  10 часов  2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7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44:00Z</dcterms:created>
  <dc:creator>депертамент</dc:creator>
  <dc:description/>
  <cp:keywords/>
  <dc:language>en-US</dc:language>
  <cp:lastModifiedBy>ELENA</cp:lastModifiedBy>
  <cp:lastPrinted>2009-08-20T16:48:00Z</cp:lastPrinted>
  <dcterms:modified xsi:type="dcterms:W3CDTF">2009-08-21T05:45:00Z</dcterms:modified>
  <cp:revision>3</cp:revision>
  <dc:subject/>
  <dc:title>Утверждаю</dc:title>
</cp:coreProperties>
</file>