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08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февра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ое муниципальное учреждение культуры «Фировская межпоселенческая центральная библиоте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0-7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Людмила Романовн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лектронно-вычислительной техники  для Делового информационного цент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ить при поставке товара копию сертификата соответствия на предлагаемый к поставке товар; </w:t>
              <w:br/>
              <w:t xml:space="preserve">- указать гарантийные сроки качества на предлагаемый к поставке товар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техническими характеристиками, указанными в Приложении № 1 к извещению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 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 г. Тверь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ы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0,00 (сто двадцать три тысячи) рубл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4 феврал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   </w:t>
            </w:r>
            <w:r>
              <w:rPr/>
              <w:t>Рассмотрение и оценка котировочных заявок началось в  11  час. 00 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20.02.2009 г.      09 час.52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щество с ограниченной ответственностью «Триолит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170034, г. Тверь, пр-т Победы д. 3, оф. 311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товый адрес: 170006, г. Тверь, пер. Беляковский д. 4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0.02.2009 г.      10 час. 20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Андреев Софт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, г. Тверь, ул. Новоторжская д. 21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3 от 20.02.2009 г.      10 час. 38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СофтЭнергоАтом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0, г. Тверь, ул. Новоторжская д. 21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104308,00 (сто четыре тысячи триста восемь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Триолит» (Юридический адрес: 170034, г. Тверь, пр-т Победы д. 3, оф. 311; почтовый адрес: 170006, г. Тверь, пер. Беляковский д. 46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104308,00 (сто четыре тысячи триста восемь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ество с ограниченной ответственностью «Андреев Софт» (170000, г. Тверь, ул. Новоторжская д. 21) на общую сумму 120669,16 (сто двадцать тысяч шестьсот шестьдесят девять рублей 16 копеек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24 февраля 2009 года  в  11 часов  1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Л. Р. Мальце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09:00Z</dcterms:created>
  <dc:creator>депертамент</dc:creator>
  <dc:description/>
  <cp:keywords/>
  <dc:language>en-US</dc:language>
  <cp:lastModifiedBy>ELENA</cp:lastModifiedBy>
  <cp:lastPrinted>2009-02-24T13:10:00Z</cp:lastPrinted>
  <dcterms:modified xsi:type="dcterms:W3CDTF">2009-02-24T10:53:00Z</dcterms:modified>
  <cp:revision>4</cp:revision>
  <dc:subject/>
  <dc:title>Утверждаю</dc:title>
</cp:coreProperties>
</file>