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09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5 » февра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лавы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Евгений Петрович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ектронно-вычислительной техники  для муниципальных нужд муниципального образования «Фировский район»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ложить при поставке товара копию сертификата соответствия на предлагаемый к поставке товар; </w:t>
              <w:br/>
              <w:t xml:space="preserve">- указать гарантийные сроки качества на предлагаемый к поставке товар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техническими характеристиками, указанными в Приложении № 1 к извещению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 г. Тверь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ы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0 (четыреста семьдесят пять тысяч) рубл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5 феврал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   </w:t>
            </w:r>
            <w:r>
              <w:rPr/>
              <w:t>Рассмотрение и оценка котировочных заявок началось в  11  час. 00 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2.02.2009 г.      12 час.35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Андреев Софт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, г. Тверь, ул. Новоторжская д. 21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6.02.2009 г.      09 час. 38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Офистрейдмаркет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, г. Тверь, ул. Советская  д. 29 оф. 8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474060,00 (четыреста семьдесят четыре тысячи шестьдесят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Андреев Софт» (170000, г. Тверь, пер. Беляковский д. 46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474060,00 (четыреста семьдесят четыре тысячи шестьдесят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ество с ограниченной ответственностью «Офистрейдмаркет» (170000, г. Тверь, ул. Советская д. д. 29 оф. 8) на общую сумму 474815,00 (четыреста семьдесят четыре тысячи восемьсот пятнадцать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25 февраля 2009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Е. П. Голубе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21:00Z</dcterms:created>
  <dc:creator>депертамент</dc:creator>
  <dc:description/>
  <cp:keywords/>
  <dc:language>en-US</dc:language>
  <cp:lastModifiedBy>ELENA</cp:lastModifiedBy>
  <cp:lastPrinted>2009-02-24T13:53:00Z</cp:lastPrinted>
  <dcterms:modified xsi:type="dcterms:W3CDTF">2009-02-24T13:08:00Z</dcterms:modified>
  <cp:revision>4</cp:revision>
  <dc:subject/>
  <dc:title>Утверждаю</dc:title>
</cp:coreProperties>
</file>