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3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6 » сен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50% - Бюджет Рождественского сельского поселения, 50% - бюджет муниципального образования «Фировский район» (резервный фонд Главы администрации Фировского района)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пешеходного моста на подъезде к дому-интернату для инвалидов и престарелых (дом Сестринского ухода) Рождественского сельского поселения Фировского района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лицензию на право осуществления данного вида деятельно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 Баталинский санаторий Рождественского сельского поселения Фировского района Тверской области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00,00 (триста две тысячи четыреста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6 сен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5.09.2009 г.      09 час.15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ое ДРСУ»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 п. Фирово ул. Заводское шоссе дом 7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 15.09.2009 г.         10 час. 38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02400,00 (триста две тысячи четыреста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ое ДРСУ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7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302400,00 (триста две тысячи четыреста) рублей </w:t>
            </w:r>
            <w:r>
              <w:rPr>
                <w:sz w:val="22"/>
                <w:szCs w:val="22"/>
              </w:rPr>
              <w:t>и,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Фирово ул. Заводское шоссе дом 23) на общую сумму </w:t>
            </w:r>
            <w:r>
              <w:rPr>
                <w:b/>
                <w:sz w:val="22"/>
                <w:szCs w:val="22"/>
              </w:rPr>
              <w:t>302400,00 (триста две тысячи четыреста)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16 сентября 2009 года  в  10 часов  10 минуты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В. Г. Андр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главы администрации Фировского района  ______________________       Р. В. Весе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3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6 сентября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Разборка существующего сооружения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рогонов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ряжевых опор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мусора на расстоянии 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Подготовительные работы на строительной площадке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в отвал экскаваторами «драглайн» или «обратная лопата» с ковшом вместимостью 1(1-1,2) м3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рунта с перемещением до 10 м бульдозерами мощностью 59 (80) кВт (л.с) 2 группа гру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авка  гравия, песка или песчано-гравийной смеч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площадей бульдозерами мощностью 79 (108) кВт (л.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еревянных подмостей для сооружений пролетных строений: с деревянными прого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иломатериал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пешеходного моста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ушечек под фундаменты опор мостов: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щебня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металлических и железобетонных конструкций мо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металлических и железобетонных конструкций мост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яжение стального троса на монтаже пролетных строений (ПР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стального трос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перечных балок из бру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еревянных перил на мостах и путепроводах без укладки дополнительных попере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иломатериала на расстояние 23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28:00Z</dcterms:created>
  <dc:creator>депертамент</dc:creator>
  <dc:description/>
  <cp:keywords/>
  <dc:language>en-US</dc:language>
  <cp:lastModifiedBy>ELENA</cp:lastModifiedBy>
  <cp:lastPrinted>2009-08-20T15:07:00Z</cp:lastPrinted>
  <dcterms:modified xsi:type="dcterms:W3CDTF">2009-09-16T06:28:00Z</dcterms:modified>
  <cp:revision>2</cp:revision>
  <dc:subject/>
  <dc:title>Утверждаю</dc:title>
</cp:coreProperties>
</file>