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4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5 » апрел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color w:val="99CC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вгения Федоровн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мебели для информационного центра МОУ Рождественская СОШ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ить при поставке товара копию сертификата соответствия на предлагаемый к поставке товар; </w:t>
              <w:br/>
              <w:t>- указать гарантийные сроки качества на предлагаемый к поставке товар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техническими характеристиками, указанными в Приложении № 1 к протокол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 с. Рождество д. 2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оставля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поставки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70,00 (триста восемьдесят тысяч триста семьдесят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9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5 апреля 2009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</w:t>
            </w:r>
            <w:r>
              <w:rPr/>
              <w:t xml:space="preserve"> мин. по московскому времени.</w:t>
            </w:r>
          </w:p>
          <w:tbl>
            <w:tblPr>
              <w:tblW w:w="9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437"/>
            </w:tblGrid>
            <w:tr>
              <w:trPr>
                <w:trHeight w:val="250" w:hRule="atLeast"/>
              </w:trPr>
              <w:tc>
                <w:tcPr>
                  <w:tcW w:w="9917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бо всех участниках размещения заказа, подавших котировочные заявки. 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08.04.2009 г.      11 час.18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Рус-Мастер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2, г. Тверь, переулок Александровский, д. 2а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09.04.2009 г.        12 час. 38 мин.             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Конкорд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2, г. Тверь, пр-т Калинина, д. 45, стр. 2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3 от 10.04.2009 г.        12 час. 07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дивидуальный предприниматель Загустина Ольга Владимиров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0001, г. Тверь, ул. Виноградова, д. 1, кв. 6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 от 13.04.2009 г.        16 час. 12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Триолит»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чтовый адрес: 170006, г. Тверь, пер. Беляковский, д. 46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идический адрес: 170034, г. Тверь, пр-т Победы, д. 3, оф. 311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5 от 14.04.2009 г.        15 час. 05 мин.</w:t>
                  </w:r>
                </w:p>
              </w:tc>
              <w:tc>
                <w:tcPr>
                  <w:tcW w:w="6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щество с ограниченной ответственностью «Тритон-Офис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170006, г. Тверь, Беляковский пер., дом 46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79615,00 (двести семьдесят девять тысяч шестьсот пятнадцать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Трион-офис» (170006, г. Тверь, Беляковский пер., дом 46) в связи с наименьшей ценой на общую сумму закупки </w:t>
            </w:r>
            <w:r>
              <w:rPr>
                <w:b/>
                <w:sz w:val="22"/>
                <w:szCs w:val="22"/>
              </w:rPr>
              <w:t>279615,00 (двести семьдесят девять тысяч шестьсот пятнадцать) рубл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Рус-мастер»</w:t>
            </w:r>
            <w:r>
              <w:rPr>
                <w:sz w:val="22"/>
                <w:szCs w:val="22"/>
              </w:rPr>
              <w:t xml:space="preserve"> (170002, г. Тверь, переулок Александровский, д. 2А) на общую сумму закупки 295000,00 (двести девяносто пять тысяч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15 апреля 2009 года  в  11 часов  20 минут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Е. Ф. Соловь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____________________            А. В. Рассказ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186"/>
        <w:gridCol w:w="1744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Престиж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ло С-11 </w:t>
            </w:r>
            <w:r>
              <w:rPr>
                <w:lang w:val="en-US"/>
              </w:rPr>
              <w:t>NS</w:t>
            </w:r>
            <w:r>
              <w:rPr/>
              <w:t xml:space="preserve"> </w:t>
            </w:r>
            <w:r>
              <w:rPr>
                <w:lang w:val="en-US"/>
              </w:rPr>
              <w:t>PRESTIGE</w:t>
            </w:r>
            <w:r>
              <w:rPr/>
              <w:t xml:space="preserve"> </w:t>
            </w:r>
            <w:r>
              <w:rPr>
                <w:lang w:val="en-US"/>
              </w:rPr>
              <w:t>GTP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чер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Матрица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системный блок «Матриц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260*400*30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Формула»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секретаря 2200*1110*121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заседаний в групп. зон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ектор угловой – 4 шт.   670*670*750, цвет ольх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тол письменный – 2 шт.   1200*670*750, цвет ольх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/>
              <w:t>Стол письменный – 2 шт.   1600*67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. Угловой 1180*1180*750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>, цвет ольха (левы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2-хдверн.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900*67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. откр. «Формула»</w:t>
            </w:r>
            <w:r>
              <w:rPr>
                <w:b/>
                <w:i/>
              </w:rPr>
              <w:t xml:space="preserve"> или эквивалент</w:t>
            </w:r>
            <w:r>
              <w:rPr/>
              <w:t xml:space="preserve"> 800*370*18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 «Дин-Р» (библиотека) или эквивалент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епшн со встроенной картотекой   2240*500*121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1200*60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местный малый 700*600*75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односторонний  800*300*186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вухсторонний  800*540*1860, цвет ольх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.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офисный, черный или сер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33:00Z</dcterms:created>
  <dc:creator>депертамент</dc:creator>
  <dc:description/>
  <cp:keywords/>
  <dc:language>en-US</dc:language>
  <cp:lastModifiedBy>ELENA</cp:lastModifiedBy>
  <cp:lastPrinted>2009-04-15T10:34:00Z</cp:lastPrinted>
  <dcterms:modified xsi:type="dcterms:W3CDTF">2009-04-15T07:21:00Z</dcterms:modified>
  <cp:revision>4</cp:revision>
  <dc:subject/>
  <dc:title>Утверждаю</dc:title>
</cp:coreProperties>
</file>