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66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"/>
        <w:gridCol w:w="5753"/>
        <w:gridCol w:w="5605"/>
      </w:tblGrid>
      <w:tr>
        <w:trPr>
          <w:trHeight w:val="139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4 » дека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образовательное учреждение дополнительного образования детей Фировская детская музыка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Фирово, ул. Комсомольская д.16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8-7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/>
              <w:t>Сулейманова Зульфия Саматовн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(48239) 3-16-74, 3-15-9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  <w:r>
              <w:rPr>
                <w:color w:val="0000FF"/>
                <w:sz w:val="22"/>
                <w:szCs w:val="22"/>
                <w:lang w:val="en-US"/>
              </w:rPr>
              <w:t>: glavafirovo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Бюджет муниципального образования «Фировский район» Тверской области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мебели у субъектов малого предпринимательства для МОУ ДОД Фировская детская музыкальная шко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ложить сертификат соответствия на каждый вид продукции при поставке товар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/>
              <w:t>Характеристика и количество закупаемого товара указаны в Приложении №1 к протоколу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/>
              <w:t>Тверская область, п.Фирово, ул.Комсомольская д.16</w:t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21"/>
              <w:ind w:right="-1" w:hanging="0"/>
              <w:jc w:val="left"/>
              <w:rPr/>
            </w:pPr>
            <w:r>
              <w:rPr>
                <w:sz w:val="22"/>
                <w:szCs w:val="22"/>
              </w:rPr>
              <w:t>По факту поставки товара, с отсрочкой платежа до 20 банковских дней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>6000,00 (шесть тысяч) рублей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4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ссмотрение и оценка котировочных заявок проводились 24 декабря 2009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55  мин. по московскому времен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 Сведения об участниках размещения заказа и их предложениях:</w:t>
            </w:r>
            <w:r>
              <w:rPr/>
              <w:br/>
              <w:t xml:space="preserve">Информация об участниках размещения заказов, их почтовых адресах: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96"/>
              <w:gridCol w:w="1125"/>
              <w:gridCol w:w="2805"/>
              <w:gridCol w:w="2081"/>
              <w:gridCol w:w="1737"/>
            </w:tblGrid>
            <w:tr>
              <w:trPr>
                <w:tblHeader w:val="true"/>
              </w:trPr>
              <w:tc>
                <w:tcPr>
                  <w:tcW w:w="2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страционный номер заявки</w:t>
                  </w:r>
                </w:p>
              </w:tc>
              <w:tc>
                <w:tcPr>
                  <w:tcW w:w="11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ремя подачи заявки</w:t>
                  </w:r>
                </w:p>
              </w:tc>
              <w:tc>
                <w:tcPr>
                  <w:tcW w:w="2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(для юридического лица), ФИО (для физического лица)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чтовый адрес участника размещения заказа</w:t>
                  </w:r>
                </w:p>
              </w:tc>
              <w:tc>
                <w:tcPr>
                  <w:tcW w:w="17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ридический адрес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ind w:firstLine="639"/>
              <w:jc w:val="both"/>
              <w:rPr>
                <w:sz w:val="22"/>
                <w:szCs w:val="22"/>
              </w:rPr>
            </w:pPr>
            <w:r>
              <w:rPr/>
              <w:br/>
            </w:r>
            <w:r>
              <w:rPr>
                <w:b/>
                <w:bCs/>
              </w:rPr>
      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решила:</w:t>
              <w:br/>
              <w:t xml:space="preserve">           Признать закупку несостоявшейся в связи с тем, что не подано ни одной котировочной заявки.</w:t>
              <w:br/>
            </w:r>
            <w:r>
              <w:rPr>
                <w:sz w:val="22"/>
                <w:szCs w:val="22"/>
              </w:rPr>
              <w:t xml:space="preserve">     Заседание комиссии окончено  24 декабря 2009 года  в  12 часов  05 минут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Протокол составлен в 2-х экземплярах и подписан всеми присутствующими на заседании членами котировочной комиссии.</w:t>
            </w:r>
            <w:r>
              <w:rPr>
                <w:sz w:val="22"/>
                <w:szCs w:val="22"/>
              </w:rPr>
              <w:br/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5"/>
              <w:gridCol w:w="2694"/>
              <w:gridCol w:w="2693"/>
            </w:tblGrid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миссии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Главы Администраци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, руководи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экономики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В. Складчик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.о. руководителя финансового управ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Фировского района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А.Андрон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екретарь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руководителя отдела экономик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Калинин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уководитель организационно-правов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Администрации Фировского района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В. Завьял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ущий специалист  отдела экономи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. В. Кулагина  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отдела сводного планирования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ппарата управления и хозрасчетной сферы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го управления  Администр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                              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 В. Никифор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Муниципальный заказчик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З.С. Сулейманова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 xml:space="preserve">Глава администрации Фировского района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. В. Воробье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2"/>
          <w:szCs w:val="22"/>
        </w:rPr>
        <w:t>к протоколу №66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4 декабря 2009 год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186"/>
        <w:gridCol w:w="174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ТВА-25 или эквивалент , 1450*408*1133, цвет вишн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43600" cy="532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53:00Z</dcterms:created>
  <dc:creator>Admin</dc:creator>
  <dc:description/>
  <cp:keywords/>
  <dc:language>en-US</dc:language>
  <cp:lastModifiedBy>Admin</cp:lastModifiedBy>
  <cp:lastPrinted>2009-12-23T16:25:00Z</cp:lastPrinted>
  <dcterms:modified xsi:type="dcterms:W3CDTF">2009-12-23T13:25:00Z</dcterms:modified>
  <cp:revision>6</cp:revision>
  <dc:subject/>
  <dc:title/>
</cp:coreProperties>
</file>