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7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Бюджет Рождественского сельского поселения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азоразрядных дуговых ламп высокого давления (ДРЛ-250) у субъектов малого предпринимательства для нужд  Администрации Рождественского сельского поселения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газоразрядных дуговых ламп высокого давления (ДРЛ-250) осуществляется согласно Спецификации, указанной в Приложении №1 к протоколу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Фировский район, с.Рождество, ул.Юбилейная, д.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14500,00 (четырнадцать тысяч пятьсот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дека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2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1 декабря 2009 года  в  10 часов  3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.Г.Андреев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47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07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18T12:07:00Z</dcterms:modified>
  <cp:revision>2</cp:revision>
  <dc:subject/>
  <dc:title/>
</cp:coreProperties>
</file>