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8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10, Тверская обл., п.Фирово, ул.Советская д.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5-33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 Фировского городского  поселения 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Нилов Алексей Николаевич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Фировского городского поселения  Тверской области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газоразрядных дуговых ламп высокого давления (ДРЛ-250) у субъектов малого предпринимательства для нужд  Администрации Фировского городского поселения Тве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ложить при поставке товара копию сертификата соответствия на предлагаемый к поставке това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газоразрядных дуговых ламп высокого давления (ДРЛ-250) осуществляется согласно Спецификации, указанной в Приложении №1 к протоколу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Тверская обл., п. Фирово, ул. Советская, д.25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19000,00 (девятнадцать тысяч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декабря 2009г.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3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седание комиссии окончено  21 декабря 2009 года  в  10 часов  4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Н.Нилов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48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1 декабря 2009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зоразрядные дуговые лампы высокого давления (ДРЛ-250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яжение на лампе 130 В, мощность 250 Вт, длина 228 мм, диаметр 91 мм, тип цоколя Е40, световой поток 13500 лм, срок службы 12000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08:00Z</dcterms:created>
  <dc:creator>Admin</dc:creator>
  <dc:description/>
  <cp:keywords/>
  <dc:language>en-US</dc:language>
  <cp:lastModifiedBy>Admin</cp:lastModifiedBy>
  <cp:lastPrinted>2009-12-18T15:11:00Z</cp:lastPrinted>
  <dcterms:modified xsi:type="dcterms:W3CDTF">2009-12-18T12:13:00Z</dcterms:modified>
  <cp:revision>6</cp:revision>
  <dc:subject/>
  <dc:title/>
</cp:coreProperties>
</file>