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6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августа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емонтно-строительных работ и монтаж котла КВ – 0,8 в пос. Труд. Фировского района Тверской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п. Труд  (котельная)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 xml:space="preserve">Два месяца со дня заключения муниципального контракта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14,20 (триста три тысячи четыреста четырнадцать рублей 20 копеек) рубл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август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00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9.08.2009 г.      10 час.07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9.08.2009 г.       16 час. 04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Великооктябрьские коммунальные системы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Великооктябрьский ул. Профсоюзная дом 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03414,20 (триста три тысячи четыреста четырнадцать рублей 20 копеек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23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 xml:space="preserve">303414,20 (триста три тысячи четыреста четырнадцать рублей 20 копеек) рублей </w:t>
            </w:r>
            <w:r>
              <w:rPr>
                <w:sz w:val="22"/>
                <w:szCs w:val="22"/>
              </w:rPr>
              <w:t>и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такие же условия по цене контракта, как и у победителя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Великооктябрьские коммунальные системы»</w:t>
            </w:r>
            <w:r>
              <w:rPr>
                <w:sz w:val="22"/>
                <w:szCs w:val="22"/>
              </w:rPr>
              <w:t xml:space="preserve"> (172721, Тверская область, п. Великооктябрьский ул. Профсоюзная дом 2) на общую сумму </w:t>
            </w:r>
            <w:r>
              <w:rPr>
                <w:b/>
                <w:sz w:val="22"/>
                <w:szCs w:val="22"/>
              </w:rPr>
              <w:t>303414,20 (триста три тысячи четыреста четырнадцать рублей 20 копеек) рублей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21 августа 2009 года  в  10 часов  10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И.о. первого заместителя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А. И. Кузне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26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 августа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кот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 КВ -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дка элемсентов теп.агрега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ные крепежные элемен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задвижек диам.10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вижки флянцев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бетон.фундамен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47:00Z</dcterms:created>
  <dc:creator>депертамент</dc:creator>
  <dc:description/>
  <cp:keywords/>
  <dc:language>en-US</dc:language>
  <cp:lastModifiedBy>ELENA</cp:lastModifiedBy>
  <cp:lastPrinted>2009-08-20T16:48:00Z</cp:lastPrinted>
  <dcterms:modified xsi:type="dcterms:W3CDTF">2009-08-21T05:55:00Z</dcterms:modified>
  <cp:revision>4</cp:revision>
  <dc:subject/>
  <dc:title>Утверждаю</dc:title>
</cp:coreProperties>
</file>