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8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но-строительных работ и монтаж котла КВ – 0,8 в пос. Граничный Фировского района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Граничный  (котельная).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32,30 (четыреста девяносто восемь тысяч пятьсот тридцать два рубля 30 копеек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25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7.08.2009 г.      12 час.15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Александрийский Форт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Россия, 644090, г. Омск, проспект Менделеева 43/4, фактический адрес: РФ, 644046, г. Омск, ул. 5-я Линия 157А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9.08.2009 г.       10 час. 11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47389,64 (триста сорок семь тысяч триста восемьдесят девять рублей 64 копейки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47389,64 (триста сорок семь тысяч триста восемьдесят девять рублей 64 копейки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Александрийский Форт»</w:t>
            </w:r>
            <w:r>
              <w:rPr>
                <w:sz w:val="22"/>
                <w:szCs w:val="22"/>
              </w:rPr>
              <w:t xml:space="preserve"> (юридический адрес: Россия, 644090, г. Омск, проспект Менделеева, 43/4, фактический адрес: РФ, 644046, г. Омск, ул. 5-я Линия, 157А) на общую сумму 350000,00 (триста пятьдесят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1 августа 2009 года  в  10 часов  33 минуты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8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КВ -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элемсентов теп.агрега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задвижек диам.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етон.фундамен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7</w:t>
            </w:r>
          </w:p>
        </w:tc>
      </w:tr>
      <w:tr>
        <w:trPr>
          <w:trHeight w:val="70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обмуровки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18:00Z</dcterms:created>
  <dc:creator>депертамент</dc:creator>
  <dc:description/>
  <cp:keywords/>
  <dc:language>en-US</dc:language>
  <cp:lastModifiedBy>ELENA</cp:lastModifiedBy>
  <cp:lastPrinted>2009-08-21T09:56:00Z</cp:lastPrinted>
  <dcterms:modified xsi:type="dcterms:W3CDTF">2009-08-21T06:18:00Z</dcterms:modified>
  <cp:revision>2</cp:revision>
  <dc:subject/>
  <dc:title>Утверждаю</dc:title>
</cp:coreProperties>
</file>