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 </w:t>
      </w:r>
      <w:r>
        <w:rPr>
          <w:bCs w:val="false"/>
          <w:sz w:val="22"/>
          <w:szCs w:val="22"/>
        </w:rPr>
        <w:t>06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6 » феврал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вгения Федо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ОУ Рождественская СОШ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зтопливо 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при поставке товара сертификат соответствия на предлагаемый к поставке това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(самовывоз)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с АЗС осуществляется  по лимитно-заборной ведомост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870,00 (сто семьдесят тысяч восемьсот семьдесят) рублей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6 февраля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tbl>
            <w:tblPr>
              <w:tblW w:w="1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11837"/>
            </w:tblGrid>
            <w:tr>
              <w:trPr/>
              <w:tc>
                <w:tcPr>
                  <w:tcW w:w="1586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06» февраля 2009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а до 11 час. 00 мин. поступила 1 (одна) котировочная заявка на бумажном носителе. Срок подач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ых заявок был продлен на период с «06» февраля 2009 года по  «13» февраля 2009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е о продлении срока подачи котировочных заявок было размещено на официальном сай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: </w:t>
                  </w:r>
                  <w:r>
                    <w:rPr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sz w:val="22"/>
                      <w:szCs w:val="22"/>
                    </w:rPr>
                    <w:t>.  До окончания указанного в запрос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к дополнительного срока подачи котировочных заявок «13» февраля 2009 года 11 часов 00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ут дополнительно не поступило ни одной заявки.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03.02.2009 г.      12 час. 20 мин.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«СО «Тверьнефтепродук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100, г. Тверь, ул. Новоторжская, д. 6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 соответствии со статьей 46 п. 6 Федерального Закона №94-ФЗ обязать Администрацию Фировского района Тверской области заключить муниципальный контракт с ООО «СО «Тверьнефтепродукт»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 о проведении запроса котировок. Цена муниципального контракта составляет 170795,00 (сто семьдесят тысяч семьсот девяносто пять) рублей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13 февраля 2009 года  в  11 часов  15 минут по московскому времени</w:t>
            </w:r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                        членами единой комиссии по размещению муниципального заказа.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Е. Ф. Соловье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37:00Z</dcterms:created>
  <dc:creator>депертамент</dc:creator>
  <dc:description/>
  <cp:keywords/>
  <dc:language>en-US</dc:language>
  <cp:lastModifiedBy>ELENA</cp:lastModifiedBy>
  <cp:lastPrinted>2009-01-26T15:54:00Z</cp:lastPrinted>
  <dcterms:modified xsi:type="dcterms:W3CDTF">2009-02-16T09:37:00Z</dcterms:modified>
  <cp:revision>2</cp:revision>
  <dc:subject/>
  <dc:title>Утверждаю</dc:title>
</cp:coreProperties>
</file>