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</w:t>
      </w:r>
      <w:r>
        <w:rPr>
          <w:bCs w:val="false"/>
          <w:sz w:val="22"/>
          <w:szCs w:val="22"/>
        </w:rPr>
        <w:t>43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3 » ноябр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rambler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УЗ «Фировская ЦРБ»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4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600 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ить при поставке товара сертификат соответствия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(самовывоз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с АЗС осуществляется  по лимитно-заборной ведомости.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00,00 (триста двадцать две тысячи девятьсот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30" w:hRule="atLeast"/>
        </w:trPr>
        <w:tc>
          <w:tcPr>
            <w:tcW w:w="10260" w:type="dxa"/>
            <w:gridSpan w:val="2"/>
            <w:tcBorders/>
          </w:tcPr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5"/>
            </w:tblGrid>
            <w:tr>
              <w:trPr>
                <w:trHeight w:val="364" w:hRule="atLeast"/>
              </w:trPr>
              <w:tc>
                <w:tcPr>
                  <w:tcW w:w="99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80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сто, дата и время проведения рассмотрения и оценки котировочных заяво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ассмотрение и оценка котировочных заявок проводились 13 ноября 2009 года по адресу Организатора:          Тверская область, п. Фирово, ул. Советская, д.21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Рассмотрение и оценка котировочных заявок началось в  11  час. 00  мин. по московскому време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</w:p>
                <w:tbl>
                  <w:tblPr>
                    <w:tblW w:w="9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2"/>
                    <w:gridCol w:w="5855"/>
                  </w:tblGrid>
                  <w:tr>
                    <w:trPr/>
                    <w:tc>
                      <w:tcPr>
                        <w:tcW w:w="9887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 xml:space="preserve">5.Сведения о всех участниках размещения заказа, подавших котировочные заявки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До окончания указанного в запросе котировок срока подачи котировочных заявок «06» ноября 2009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  <w:tab w:val="left" w:pos="10221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года до 11 час. 00 мин. поступила 1 (одна) котировочная заявка на бумажном носителе. Срок подачи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котировочных заявок был продлен на период с «06» ноября 2009 года по  «12» ноября 2009 года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вещение о продлении срока подачи котировочных заявок было размещено на официальном сайт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Администрации Фировского района: 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glavafirovo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narod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ru</w:t>
                        </w:r>
                        <w:r>
                          <w:rPr>
                            <w:sz w:val="22"/>
                            <w:szCs w:val="22"/>
                          </w:rPr>
                          <w:t>.  До окончания указанного в запрос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котировок дополнительного срока подачи котировочных заявок «12» ноября 2009 года 11 часов 00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инут дополнительно не поступило ни одной заявки.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Регистрационный номер заявки</w:t>
                        </w:r>
                      </w:p>
                    </w:tc>
                    <w:tc>
                      <w:tcPr>
                        <w:tcW w:w="5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Участник размещения заказа, подавший заявку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№ </w:t>
                        </w:r>
                        <w:r>
                          <w:rPr>
                            <w:sz w:val="21"/>
                            <w:szCs w:val="21"/>
                          </w:rPr>
                          <w:t>1 от 05.11.2009 г.      14 час. 25 мин.</w:t>
                        </w:r>
                      </w:p>
                    </w:tc>
                    <w:tc>
                      <w:tcPr>
                        <w:tcW w:w="5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1"/>
                          </w:rPr>
                          <w:t>«СО «Тверьнефтепродукт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0100, г. Тверь, ул. Новоторжская, д. 6</w:t>
                        </w:r>
                      </w:p>
                    </w:tc>
                  </w:tr>
                </w:tbl>
                <w:p>
                  <w:pPr>
                    <w:pStyle w:val="TextBodyIndent"/>
                    <w:tabs>
                      <w:tab w:val="clear" w:pos="708"/>
                      <w:tab w:val="left" w:pos="3060" w:leader="none"/>
                    </w:tabs>
                    <w:ind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В соответствии со статьей 46 п. 6 Федерального Закона №94-ФЗ обязать </w:t>
                  </w:r>
                  <w:r>
                    <w:rPr>
                      <w:b/>
                      <w:sz w:val="22"/>
                      <w:szCs w:val="22"/>
                    </w:rPr>
                    <w:t>Муниципальное учреждение  здравоохранения «Фировская центральная районная больница»</w:t>
                  </w:r>
                  <w:r>
                    <w:rPr>
                      <w:sz w:val="22"/>
                      <w:szCs w:val="22"/>
                    </w:rPr>
                    <w:t xml:space="preserve"> заключить муниципальный контракт с ООО «СО «Тверьнефтепродукт». </w:t>
                  </w:r>
                </w:p>
                <w:p>
                  <w:pPr>
                    <w:pStyle w:val="Normal"/>
                    <w:ind w:right="34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ая заявка оформлена в соответствии с требованиями, изложенными в извещении </w:t>
                  </w:r>
                </w:p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 проведении запроса котировок. Цена муниципального контракта составляет 322900,00 (триста двадцать две тысячи девятьсот) рубле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-36" w:right="34" w:firstLine="396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Заседание комиссии окончено  13 ноября 2009 года  в  11 часов  15 минут по московскому времени</w:t>
                  </w:r>
                  <w:r>
                    <w:rPr>
                      <w:sz w:val="21"/>
                      <w:szCs w:val="21"/>
                    </w:rPr>
                    <w:t xml:space="preserve">. 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9995" w:type="dxa"/>
                  <w:tcBorders/>
                </w:tcPr>
                <w:p>
                  <w:pPr>
                    <w:pStyle w:val="Normal"/>
                    <w:snapToGrid w:val="false"/>
                    <w:ind w:left="-36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Протокол составлен в 3-х экземплярах на 2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ского района                                         ______________________        Н. Б. Горошк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Фировского района              _______________________       Е. В. Складч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онно-правов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Администрации Фировского района  ______________________        О.В. Завьялов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Фировского района               ______________________        Н. В. Кулагин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тдела ЖКХ, строительства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ы труда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овского района                                              ______________________      Г. Д. Немченко  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отдела сводного планирования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парата управления и хозрасчетной сферы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нансового управления  Администрации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ровского района                                                ________________________        Е. В. Никифоров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                                ______________________        С.А.Цвет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ского района                                          ________________________     Ю.В. Воробьев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40:00Z</dcterms:created>
  <dc:creator>депертамент</dc:creator>
  <dc:description/>
  <cp:keywords/>
  <dc:language>en-US</dc:language>
  <cp:lastModifiedBy>ELENA</cp:lastModifiedBy>
  <cp:lastPrinted>2009-08-03T09:50:00Z</cp:lastPrinted>
  <dcterms:modified xsi:type="dcterms:W3CDTF">2009-11-09T07:11:00Z</dcterms:modified>
  <cp:revision>3</cp:revision>
  <dc:subject/>
  <dc:title>Утверждаю</dc:title>
</cp:coreProperties>
</file>