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 </w:t>
      </w:r>
      <w:r>
        <w:rPr>
          <w:bCs w:val="false"/>
          <w:sz w:val="22"/>
          <w:szCs w:val="22"/>
        </w:rPr>
        <w:t>12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6 » марта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/факс: (48239) 3-19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rambler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УЗ «Фировская ЦРБ»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75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75 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ить при поставке товара сертификат соответствия на предлагаемый к поставке това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и АЗС Поставщика в районах Тверской области (самовывоз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АИ-80(с), АИ-92(с) с АЗС осуществляется  по лимитно-заборной ведомости.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АИ-95(с) отпускается по магнитным картам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82,50 (двести пятьдесят пять тысяч шестьсот восемьдесят два рубля 50 копеек) рублей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6 марта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tbl>
            <w:tblPr>
              <w:tblW w:w="1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11837"/>
            </w:tblGrid>
            <w:tr>
              <w:trPr/>
              <w:tc>
                <w:tcPr>
                  <w:tcW w:w="1586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05» марта 2009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а до 11 час. 00 мин. поступила 1 (одна) котировочная заявка на бумажном носителе. Срок подач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котировочных заявок был продлен на период с «05» марта 2009 года по  «13» марта 2009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е о продлении срока подачи котировочных заявок было размещено на официальном сай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: </w:t>
                  </w:r>
                  <w:r>
                    <w:rPr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sz w:val="22"/>
                      <w:szCs w:val="22"/>
                    </w:rPr>
                    <w:t>.  До окончания указанного в запрос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котировок дополнительного срока подачи котировочных заявок «13» марта 2009 года 11 часов 00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ут дополнительно не поступило ни одной заявки.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03.03.2009 г.      09 час. 37 мин.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СО «Тверьнефтепродукт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100, г. Тверь, ул. Новоторжская, д. 6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В соответствии со статьей 46 п. 6 Федерального Закона №94-ФЗ обязать </w:t>
            </w:r>
            <w:r>
              <w:rPr>
                <w:b/>
                <w:sz w:val="22"/>
                <w:szCs w:val="22"/>
              </w:rPr>
              <w:t>Муниципальное учреждение  здравоохранения «Фировская центральная районная больница»</w:t>
            </w:r>
            <w:r>
              <w:rPr>
                <w:sz w:val="22"/>
                <w:szCs w:val="22"/>
              </w:rPr>
              <w:t xml:space="preserve"> заключить муниципальный контракт с </w:t>
            </w:r>
            <w:r>
              <w:rPr>
                <w:b/>
                <w:sz w:val="22"/>
                <w:szCs w:val="22"/>
              </w:rPr>
              <w:t>ООО «СО «Тверьнефтепродукт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 о проведении запроса котировок. Цена муниципального контракта составляет 255460,00 (двести пятьдесят пять тысяч четыреста шестьдесят) рублей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6 марта 2009 года  в  11 часов  15 минут по московскому времени.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токол составлен в 3-х экземплярах на 2-х листах и подписан всеми присутствующими на заседании                         членами единой комиссии по размещению муниципального заказ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сводного план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парата управления и хозрасч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ый Заказчик                                 _______________________        С. А. Цветк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35:00Z</dcterms:created>
  <dc:creator>депертамент</dc:creator>
  <dc:description/>
  <cp:keywords/>
  <dc:language>en-US</dc:language>
  <cp:lastModifiedBy>ELENA</cp:lastModifiedBy>
  <cp:lastPrinted>2009-01-26T15:54:00Z</cp:lastPrinted>
  <dcterms:modified xsi:type="dcterms:W3CDTF">2009-03-12T11:39:00Z</dcterms:modified>
  <cp:revision>3</cp:revision>
  <dc:subject/>
  <dc:title>Утверждаю</dc:title>
</cp:coreProperties>
</file>