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№ </w:t>
      </w:r>
      <w:r>
        <w:rPr>
          <w:bCs w:val="false"/>
          <w:sz w:val="22"/>
          <w:szCs w:val="22"/>
        </w:rPr>
        <w:t>42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0 » ноября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Юрий Валентин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Администрации Фировского района:</w:t>
            </w:r>
          </w:p>
          <w:tbl>
            <w:tblPr>
              <w:tblW w:w="5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2994"/>
              <w:gridCol w:w="1834"/>
            </w:tblGrid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00 л.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200 л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 л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при поставке товара сертификат соответствия на предлагаемый к поставке това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качеству завода изготовителя, сертификатам соответствия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. Фирово (самовывоз).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бензина с АЗС осуществляется  по лимитно-заборной ведомост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00 (сто девять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0 ноября 2009 года по адресу Организатора:         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tbl>
            <w:tblPr>
              <w:tblW w:w="1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11837"/>
            </w:tblGrid>
            <w:tr>
              <w:trPr/>
              <w:tc>
                <w:tcPr>
                  <w:tcW w:w="1586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02» ноября 2009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года до 11 час. 00 мин. поступила 1 (одна) котировочная заявка на бумажном носителе. Срок подач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котировочных заявок был продлен на период с «02» ноября 2009 года по  «09» ноября 2009 год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е о продлении срока подачи котировочных заявок было размещено на официальном сайт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: </w:t>
                  </w:r>
                  <w:r>
                    <w:rPr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sz w:val="22"/>
                      <w:szCs w:val="22"/>
                    </w:rPr>
                    <w:t>.  До окончания указанного в запрос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котировок дополнительного срока подачи котировочных заявок «09» ноября 2009 года 11 часов 00 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</w:rPr>
                    <w:t>минут дополнительно не поступило ни одной заявки.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02.11.2009 г.      10 час. 05 мин.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«СО «Тверьнефтепродукт»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0100, г. Тверь, ул. Новоторжская, д. 6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 соответствии со статьей 46 п. 6 Федерального Закона №94-ФЗ обязать Администрацию Фировского района Тверской области заключить муниципальный контракт с ООО «СО «Тверьнефтепродукт»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 о проведении запроса котировок. Цена муниципального контракта составляет 109000,00 (сто девять тысяч) рублей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дание комиссии окончено  10 ноября 2009 года  в  11 часов  17 минут по московскому времени</w:t>
            </w:r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                                                 членами котировочной комиссии по размещению муниципального заказа.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Н. Б. Горош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 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рганизационно-прав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а Администрации Фировского района  ______________________        О.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едущий специалист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    __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,</w:t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Фировского района           ______________________        Ю.В.Воробье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9:00Z</dcterms:created>
  <dc:creator>депертамент</dc:creator>
  <dc:description/>
  <cp:keywords/>
  <dc:language>en-US</dc:language>
  <cp:lastModifiedBy>ELENA</cp:lastModifiedBy>
  <cp:lastPrinted>2009-01-26T15:54:00Z</cp:lastPrinted>
  <dcterms:modified xsi:type="dcterms:W3CDTF">2009-11-09T06:46:00Z</dcterms:modified>
  <cp:revision>3</cp:revision>
  <dc:subject/>
  <dc:title>Утверждаю</dc:title>
</cp:coreProperties>
</file>