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№  </w:t>
      </w:r>
      <w:r>
        <w:rPr>
          <w:bCs w:val="false"/>
          <w:sz w:val="22"/>
          <w:szCs w:val="22"/>
        </w:rPr>
        <w:t>17-09-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8 » мая 2009 года                  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ые условия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нефтепродуктов для муниципальных нужд Администрации Фировского района:</w:t>
            </w:r>
          </w:p>
          <w:tbl>
            <w:tblPr>
              <w:tblW w:w="55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"/>
              <w:gridCol w:w="2994"/>
              <w:gridCol w:w="1834"/>
            </w:tblGrid>
            <w:tr>
              <w:trPr>
                <w:trHeight w:val="451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№ </w:t>
                  </w:r>
                  <w:r>
                    <w:rPr>
                      <w:i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80 (с)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0 л.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92 (с)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6000 л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Бензин автомобильный АИ-95 (с) 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л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ить при поставке товара сертификат соответствия на предлагаемый к поставке товар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 соответствовать ГОСТ и качеству завода изготовителя, сертификатам соответствия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 п. Фирово (самовывоз).</w:t>
            </w:r>
          </w:p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бензина с АЗС осуществляется  по лимитно-заборной ведомост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09 год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предлагаемого товара должна быть указана с учетом расходов на страхование, уплату налогов, таможенных пошлин, сборов и других обязательных платеж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предоплат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 (сто пятьдесят тысяч)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18 мая 2009 года по адресу Организатора:         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00  мин. по московскому времен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tbl>
            <w:tblPr>
              <w:tblW w:w="15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2"/>
              <w:gridCol w:w="11837"/>
            </w:tblGrid>
            <w:tr>
              <w:trPr/>
              <w:tc>
                <w:tcPr>
                  <w:tcW w:w="15869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 окончания указанного в запросе котировок срока подачи котировочных заявок «07» мая 2009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а до 16 час. 00 мин. поступила 1 (одна) котировочная заявка на бумажном носителе. Срок подач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тировочных заявок был продлен на период с «07» мая 2009 года по  «15» мая 2009 года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вещение о продлении срока подачи котировочных заявок было размещено на официальном сайт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: </w:t>
                  </w:r>
                  <w:r>
                    <w:rPr>
                      <w:sz w:val="22"/>
                      <w:szCs w:val="22"/>
                      <w:lang w:val="en-US"/>
                    </w:rPr>
                    <w:t>www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glavafirovo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narod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ru</w:t>
                  </w:r>
                  <w:r>
                    <w:rPr>
                      <w:sz w:val="22"/>
                      <w:szCs w:val="22"/>
                    </w:rPr>
                    <w:t>.  До окончания указанного в запрос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тировок дополнительного срока подачи котировочных заявок «15» мая 2009 года 16 часов 00 </w:t>
                  </w:r>
                </w:p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2"/>
                      <w:szCs w:val="22"/>
                    </w:rPr>
                    <w:t>минут дополнительно не поступило ни одной заявки.</w:t>
                  </w:r>
                </w:p>
              </w:tc>
            </w:tr>
            <w:tr>
              <w:trPr/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Регистрационный номер заявки</w:t>
                  </w:r>
                </w:p>
              </w:tc>
              <w:tc>
                <w:tcPr>
                  <w:tcW w:w="1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Участник размещения заказа, подавший заявку</w:t>
                  </w:r>
                </w:p>
              </w:tc>
            </w:tr>
            <w:tr>
              <w:trPr/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1"/>
                      <w:szCs w:val="21"/>
                    </w:rPr>
                    <w:t xml:space="preserve">№ </w:t>
                  </w:r>
                  <w:r>
                    <w:rPr>
                      <w:sz w:val="21"/>
                      <w:szCs w:val="21"/>
                    </w:rPr>
                    <w:t>1 от 04.05.2009 г.      15 час. 50 мин.</w:t>
                  </w:r>
                </w:p>
              </w:tc>
              <w:tc>
                <w:tcPr>
                  <w:tcW w:w="1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«СО «Тверьнефтепродукт»</w:t>
                  </w:r>
                </w:p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70100, г. Тверь, ул. Новоторжская, д. 6</w:t>
                  </w:r>
                </w:p>
              </w:tc>
            </w:tr>
          </w:tbl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 соответствии со статьей 46 п. 6 Федерального Закона №94-ФЗ обязать Администрацию Фировского района Тверской области заключить муниципальный контракт с ООО «СО «Тверьнефтепродукт».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оформлена в соответствии с требованиями, изложенными в извещении  о проведении запроса котировок. Цена муниципального контракта составляет 138285,00 (сто тридцать восемь тысяч двести восемьдесят пять) рублей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седание комиссии окончено  18 мая 2009 года  в  11 часов  13 минут по московскому времени</w:t>
            </w:r>
            <w:r>
              <w:rPr>
                <w:sz w:val="21"/>
                <w:szCs w:val="21"/>
              </w:rPr>
              <w:t xml:space="preserve">.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snapToGrid w:val="false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2-х листах и подписан всеми присутствующими на заседании                                                  членами единой комиссии по размещению муниципального заказа.                                                                                                     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Н. В. Кулагин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ый Заказчик                                 _______________________        А. В. Рассказов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5:58:00Z</dcterms:created>
  <dc:creator>депертамент</dc:creator>
  <dc:description/>
  <cp:keywords/>
  <dc:language>en-US</dc:language>
  <cp:lastModifiedBy>ELENA</cp:lastModifiedBy>
  <cp:lastPrinted>2009-01-26T15:54:00Z</cp:lastPrinted>
  <dcterms:modified xsi:type="dcterms:W3CDTF">2009-05-15T06:06:00Z</dcterms:modified>
  <cp:revision>3</cp:revision>
  <dc:subject/>
  <dc:title>Утверждаю</dc:title>
</cp:coreProperties>
</file>