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№  </w:t>
      </w:r>
      <w:r>
        <w:rPr>
          <w:bCs w:val="false"/>
          <w:sz w:val="22"/>
          <w:szCs w:val="22"/>
        </w:rPr>
        <w:t>02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6 » января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Администрации Фировского района:</w:t>
            </w:r>
          </w:p>
          <w:tbl>
            <w:tblPr>
              <w:tblW w:w="5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2994"/>
              <w:gridCol w:w="1834"/>
            </w:tblGrid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 л.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0 л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Т (с)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л.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моторное «Лукойл стандарт» 1540 (или эквивалент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5,0 л. – 20 ш.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нтифриз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5,0 кг - 40 шт.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промывочное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4,0 л. – 25 шт.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лектролит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1,0 л. – 10 шт.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а дистиллированная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1,5 л. – 10 шт.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итол 24 (или эквивалент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800 гр. – 10 шт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рмозная жидкость «РосДот» (или эквивалент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455 гр. – 10 шт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еклоомыватель 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5,0 л. – 30  шт.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ло трансмиссионное «ТАД-17» (или эквивалент)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3,0 л. – 6 шт.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сол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асовка 10,0 кг. – 5 шт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масляный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штук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воздушный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штук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2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льтр топливный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шт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при поставке товара сертификат соответствия на предлагаемый к поставке това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качеству завода изготовителя, сертификатам соответствия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. Фирово (самовывоз).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бензина с АЗС осуществляется  по лимитно-заборной ведомост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0,00 (сто девяносто тысяч восемьсот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6 января 2009 года по адресу Организатора:         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tbl>
            <w:tblPr>
              <w:tblW w:w="1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11837"/>
            </w:tblGrid>
            <w:tr>
              <w:trPr/>
              <w:tc>
                <w:tcPr>
                  <w:tcW w:w="1586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16» января 2009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а до 11 час. 00 мин. поступила 1 (одна) котировочная заявка на бумажном носителе. Срок подач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чных заявок был продлен на период с «16» января 2009 года по  «23» января 2009 год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е о продлении срока подачи котировочных заявок было размещено на официальном сайт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: </w:t>
                  </w:r>
                  <w:r>
                    <w:rPr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sz w:val="22"/>
                      <w:szCs w:val="22"/>
                    </w:rPr>
                    <w:t>.  До окончания указанного в запрос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к дополнительного срока подачи котировочных заявок «23» января 2009 года 11 часов 00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ут дополнительно не поступило ни одной заявки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13.01.2009 г.      12 час. 10 мин.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«СО «Тверьнефтепродукт»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0100, г. Тверь, ул. Новоторжская, д. 6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 соответствии со статьей 46 п. 6 Федерального Закона №94-ФЗ обязать Администрацию Фировского района Тверской области заключить муниципальный контракт с ООО «СО «Тверьнефтепродукт»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 о проведении запроса котировок. Цена муниципального контракта составляет 174342,0 (сто семьдесят четыре тысячи триста  сорок два) рубля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дание комиссии окончено  26 января 2009 года  в  11 часов  15 минут по московскому времени</w:t>
            </w:r>
            <w:r>
              <w:rPr>
                <w:sz w:val="21"/>
                <w:szCs w:val="21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токол составлен в 3-х экземплярах на 3-х листах и подписан всеми присутствующими на заседании                         членами единой комиссии по размещению муниципального заказ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53:00Z</dcterms:created>
  <dc:creator>депертамент</dc:creator>
  <dc:description/>
  <cp:keywords/>
  <dc:language>en-US</dc:language>
  <cp:lastModifiedBy>ELENA</cp:lastModifiedBy>
  <cp:lastPrinted>2009-01-26T15:54:00Z</cp:lastPrinted>
  <dcterms:modified xsi:type="dcterms:W3CDTF">2009-01-26T12:54:00Z</dcterms:modified>
  <cp:revision>4</cp:revision>
  <dc:subject/>
  <dc:title>Утверждаю</dc:title>
</cp:coreProperties>
</file>