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50-09-К</w:t>
      </w:r>
    </w:p>
    <w:tbl>
      <w:tblPr>
        <w:tblW w:w="153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9"/>
        <w:gridCol w:w="5567"/>
        <w:gridCol w:w="5393"/>
      </w:tblGrid>
      <w:tr>
        <w:trPr>
          <w:trHeight w:val="71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          </w:t>
            </w:r>
            <w:r>
              <w:rPr>
                <w:bCs/>
                <w:sz w:val="22"/>
                <w:szCs w:val="22"/>
              </w:rPr>
              <w:t xml:space="preserve">«21 » декабря 2009 года                                                                                п. Фирово  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</w:rPr>
            </w:pPr>
            <w:r>
              <w:rPr>
                <w:b/>
                <w:color w:val="99CCFF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</w:rPr>
            </w:pPr>
            <w:r>
              <w:rPr>
                <w:color w:val="99CCFF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Муниципальный заказчи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ьное учреждение культуры «Фировский районный Дом культуры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2"/>
              </w:rPr>
            </w:pPr>
            <w:r>
              <w:rPr>
                <w:sz w:val="22"/>
                <w:szCs w:val="22"/>
              </w:rPr>
              <w:t>Почтовый адрес: 172721, Тверская обл., Фировский район, п. Фирово, ул. Комсомольская, д. 4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1-39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иректор МУК «Фировский районный Дом культуры»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2"/>
              </w:rPr>
            </w:pPr>
            <w:r>
              <w:rPr>
                <w:sz w:val="22"/>
                <w:szCs w:val="22"/>
              </w:rPr>
              <w:t>Самодурова Татьяна  Евгеньевн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Организатор размещения заказа    способом запроса котировок: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. (48239) 3-16-74, 3-15-9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 xml:space="preserve">: 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@</w:t>
            </w:r>
            <w:r>
              <w:rPr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sz w:val="22"/>
                <w:szCs w:val="22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2"/>
                <w:szCs w:val="22"/>
                <w:lang w:val="en-US"/>
              </w:rPr>
              <w:t>www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glavafirovo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narod</w:t>
            </w:r>
            <w:r>
              <w:rPr>
                <w:color w:val="0000FF"/>
                <w:sz w:val="22"/>
                <w:szCs w:val="22"/>
              </w:rPr>
              <w:t>.</w:t>
            </w:r>
            <w:r>
              <w:rPr>
                <w:color w:val="0000FF"/>
                <w:sz w:val="22"/>
                <w:szCs w:val="22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2.  Источник финансирования заказа </w:t>
            </w:r>
            <w:r>
              <w:rPr>
                <w:sz w:val="22"/>
                <w:szCs w:val="22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.  Сведения о существенных условиях контракта: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на устройство монолитного перекрытия над первым этажом (помещения №17-20, согласно техническому паспорту, в здании </w:t>
            </w:r>
            <w:r>
              <w:rPr>
                <w:sz w:val="22"/>
                <w:szCs w:val="22"/>
              </w:rPr>
              <w:t>Великооктябрьского Дворца культуры Фировского района Тверской области</w:t>
            </w:r>
            <w:r>
              <w:rPr/>
              <w:t>)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работ должно осуществляться в соответствии с действующими  СНиП, ГОСТ, ТУ, техникой безопасности, противопожарными, санитарно-гигиеническими и экологическими нормами и правилами в соответствии с Техническим заданием, указанным в Приложением №1 к протоколу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2"/>
              </w:rPr>
            </w:pPr>
            <w:r>
              <w:rPr/>
              <w:t>Тверская область, Фировский район п. Великооктябрьский ул.Первомайская д.2</w:t>
            </w:r>
          </w:p>
        </w:tc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до 31 декабря 2009 года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(не включенных) в цену товаров, работ, услуг, расходов, в том числе о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за работу должна включать: стоимость материалов и работ, уплату налогов, сборов и других обязательных платежей согласно законодательству и требованиям извещения, транспортные услуги</w:t>
            </w:r>
            <w:r>
              <w:rPr>
                <w:bCs/>
              </w:rPr>
              <w:t>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67" w:type="dxa"/>
            <w:tcBorders/>
          </w:tcPr>
          <w:p>
            <w:pPr>
              <w:pStyle w:val="21"/>
              <w:ind w:right="-1" w:hanging="0"/>
              <w:jc w:val="left"/>
              <w:rPr>
                <w:sz w:val="22"/>
              </w:rPr>
            </w:pPr>
            <w:r>
              <w:rPr>
                <w:sz w:val="24"/>
              </w:rPr>
              <w:t>по факту выполненных работ с отсрочкой платежа до 20 банковских дн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6" w:hRule="atLeast"/>
        </w:trPr>
        <w:tc>
          <w:tcPr>
            <w:tcW w:w="4349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67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57620 (двести пятьдесят семь тысяч шестьсот двадцать) рублей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сто, дата и время проведения рассмотрения и оценки котировочных заявок.</w:t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08" w:hRule="atLeast"/>
        </w:trPr>
        <w:tc>
          <w:tcPr>
            <w:tcW w:w="99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Рассмотрение и оценка котировочных заявок проводились 21 декабря 2009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ссмотрение и оценка котировочных заявок началось в  10  час. 50  мин. по московскому времени.</w:t>
            </w:r>
          </w:p>
          <w:tbl>
            <w:tblPr>
              <w:tblW w:w="97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0"/>
              <w:gridCol w:w="6231"/>
            </w:tblGrid>
            <w:tr>
              <w:trPr>
                <w:trHeight w:val="250" w:hRule="atLeast"/>
              </w:trPr>
              <w:tc>
                <w:tcPr>
                  <w:tcW w:w="9711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егистрационный номер заявки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 размещения заказа, подавший заявку</w:t>
                  </w:r>
                </w:p>
              </w:tc>
            </w:tr>
            <w:tr>
              <w:trPr>
                <w:trHeight w:val="177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1 от 15.12.2009 г.      11 час.53 мин.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бщество с ограниченной ответственностью «Центрстрой»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(171162 Тверская область, г.Вышний Волочек, ул.Большая Садовая, д.146/3)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 xml:space="preserve">2 от 15.12.2009 г.      12 час. 00 мин.             </w:t>
                  </w:r>
                </w:p>
              </w:tc>
              <w:tc>
                <w:tcPr>
                  <w:tcW w:w="6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>Общество с ограниченной ответственностью «Гарант» (171090 Тверская область, ЗАТО Озерный, ул. Советская д.9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редложение о наиболее низкой цене контракта  (товаров, работ, услуг) составило: 256332,00 (двести пятьдесят шесть тысяч триста тридцать два) рубля.</w:t>
            </w:r>
          </w:p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Котировочная комиссия </w:t>
            </w:r>
            <w:r>
              <w:rPr>
                <w:sz w:val="22"/>
                <w:szCs w:val="22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2"/>
                <w:szCs w:val="22"/>
              </w:rPr>
              <w:t xml:space="preserve">единогласно  решила: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1. Признать победителем в проведении запроса котировок </w:t>
            </w:r>
            <w:r>
              <w:rPr>
                <w:sz w:val="22"/>
                <w:szCs w:val="22"/>
              </w:rPr>
              <w:t xml:space="preserve">следующего участника размещения заказа: Общество с ограниченной ответственностью «Центрстрой» (Тверская область, г.Вышний Волочек, ул.Большая Садовая, д.146/3), в связи с наименьшей ценой на общую сумму </w:t>
            </w:r>
            <w:r>
              <w:rPr>
                <w:b/>
                <w:sz w:val="22"/>
                <w:szCs w:val="22"/>
              </w:rPr>
              <w:t>256332,00 (двести пятьдесят шесть тысяч триста тридцать два) рубл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Общество с ограниченной ответственностью «Гарант» (171090 Тверская область, ЗАТО Озерный, ул. Советская д. 9)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седание комиссии окончено  21 декабря 2009 года  в  11 часов  00 минут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токол составлен в 3-х экземплярах на 2-х листах и подписан всеми присутствующими на заседании членами котировочной комиссии по размещению муниципального заказа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</w:r>
          </w:p>
          <w:tbl>
            <w:tblPr>
              <w:tblW w:w="101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45"/>
              <w:gridCol w:w="2694"/>
              <w:gridCol w:w="2693"/>
            </w:tblGrid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едседатель комиссии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Главы Администраци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Фировского района, руководитель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отдела экономики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Е.В. Складчик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председателя комиссии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И.о. руководителя финансового управле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Администрации Фировского района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А.А.Андрон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кретарь комиссии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Заместитель руководителя отдела экономики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Администрации Фировского района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О.Е. Калинин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Члены комиссии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уководитель организационно-правового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отдела Администрации Фировского района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О.В. Завьял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едущий специалист  отдела экономик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Администрации Фировского района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Н. В. Кулагина   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Руководитель отдела сводного планирования аппарата управления и хозрасчетной сферы финансового управления  Администрации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Фировского района                                    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Е. В. Никифо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Муниципальный заказчик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Т.Е. Самодурова</w:t>
                  </w:r>
                </w:p>
              </w:tc>
            </w:tr>
            <w:tr>
              <w:trPr/>
              <w:tc>
                <w:tcPr>
                  <w:tcW w:w="4745" w:type="dxa"/>
                  <w:tcBorders>
                    <w:top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 xml:space="preserve">Глава администрации Фировского района         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FFFFFF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2693" w:type="dxa"/>
                  <w:tcBorders>
                    <w:top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/>
                  </w:pPr>
                  <w:r>
                    <w:rPr/>
                    <w:t>Ю. В. Воробьев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</w:r>
          </w:p>
        </w:tc>
        <w:tc>
          <w:tcPr>
            <w:tcW w:w="53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2"/>
          <w:szCs w:val="22"/>
        </w:rPr>
        <w:t>к протоколу №50-09-К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от 21 декабря  2009 год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Техническое задание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5850"/>
        <w:gridCol w:w="1431"/>
        <w:gridCol w:w="1179"/>
      </w:tblGrid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бетонных оснований под полы на кирпичном щебн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анитарных приборов унитазов и писсуар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анитарных приборов смывных бачков чугунных или фаянсовых на стен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анитарных приборов смывных труб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анитарных приборов ракови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анитарных приборов сифон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трубопроводов из чугунных канализационных труб диаметром 50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трубопроводов из водогазопроводных труб диаметром до 32 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вентиляционного стояка из а/ц трубы, обшитой ЦСП по деревянному каркасу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4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елка отверстия в перекрытии второго этажа после демонтажа вентиляционного стояк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ерегородок санкабин с дверя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заполнений проемов дверных (2шт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16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покрытий полов из линолеум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борка монолитных перекрытий толщ. 300мм, объем:33,29*0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98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монтаж стальных бал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ладка металлических балок из двутавра №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оконструкции индивидуальные, объем 1,02*0,45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6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ивка штрабы в кирпичной стен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637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армированной монолитной плиты толщ.12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рукции арматурны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018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елка штрабы в перекрытии железобетонно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яция изделиями из пенопласта насухо покрытий и перекрытий толщ.110мм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тройство стяжек цементных: толщ.20мм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29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стяжек цементных: на каждые 5 мм изменения толщины стяжки добавлять до 40 мм к норме 11-01-011-01, объем 33,29*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16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мирование стяжки полов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725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рузка. Мусор строительный с погрузкой вручну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грузка. Мусор строительный с погрузкой вручну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1</w:t>
            </w:r>
          </w:p>
        </w:tc>
      </w:tr>
      <w:tr>
        <w:trPr>
          <w:trHeight w:val="308" w:hRule="atLeast"/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возка мусора автомобилями-самосвалам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01:00Z</dcterms:created>
  <dc:creator>Admin</dc:creator>
  <dc:description/>
  <cp:keywords/>
  <dc:language>en-US</dc:language>
  <cp:lastModifiedBy>Admin</cp:lastModifiedBy>
  <dcterms:modified xsi:type="dcterms:W3CDTF">2009-12-21T11:01:00Z</dcterms:modified>
  <cp:revision>2</cp:revision>
  <dc:subject/>
  <dc:title/>
</cp:coreProperties>
</file>