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6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Бюджет Рождественского сельского поселения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у субъектов малого предпринимательства для нужд  Администрации Рождественского сельского поселения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бумаги для офисной техники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Фировский район, с.Рождество, ул.Юбилейная, д.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7800,00 (семь тысяч восемьсот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дека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1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1 декабря 2009 года  в  10 часов  2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.Г.Андреев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46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кустическая система  Vorkvilla YX12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ссивная акустическая система, 2 полосы, мощность 200 Вт, импеданс 8 Ом, частотный диапазон 70-20 кГц, чувствительность 99 дБ, макс. звук. давление 122 дБ,   частота раздела кроссовера 1,8 кГц. Имеет один 12'' динамик и 1,4'' ВЧ драйвер с алюминиевой мембраной. Корпус 15 мм фанера, покрытие карпет, решетка перфорированная, ручки - 2, встроенные. Адаптер для стойки. Габариты (В*Ш*Г*ЗШ см)-65*46*35*22, вес-17 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59:00Z</dcterms:created>
  <dc:creator>Admin</dc:creator>
  <dc:description/>
  <cp:keywords/>
  <dc:language>en-US</dc:language>
  <cp:lastModifiedBy>Admin</cp:lastModifiedBy>
  <cp:lastPrinted>2009-12-18T14:58:00Z</cp:lastPrinted>
  <dcterms:modified xsi:type="dcterms:W3CDTF">2009-12-18T11:59:00Z</dcterms:modified>
  <cp:revision>2</cp:revision>
  <dc:subject/>
  <dc:title/>
</cp:coreProperties>
</file>