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3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320"/>
        <w:gridCol w:w="7"/>
        <w:gridCol w:w="418"/>
        <w:gridCol w:w="2694"/>
        <w:gridCol w:w="2641"/>
        <w:gridCol w:w="52"/>
        <w:gridCol w:w="5553"/>
      </w:tblGrid>
      <w:tr>
        <w:trPr>
          <w:trHeight w:val="139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3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образования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5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Руководитель отдела образования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Балуева Ольга Николаевна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для нужд отдела образования Администрации Фировского района у субъектов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бумаги для офисной техники осуществляется согласно Спецификации, указанной в Приложении №1 к протоколу.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5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44000,00 (сорок четыре тысячи) рублей</w:t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3 декабря 2009г.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3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3 декабря 2009 года  в  10 часов  4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/>
              <w:br/>
            </w:r>
          </w:p>
        </w:tc>
        <w:tc>
          <w:tcPr>
            <w:tcW w:w="5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овского района, руководитель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экономики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кладчиков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руководителя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Фир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Андронов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Фировского района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Е. Калинин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изационно-правового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Фировского райо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Завьялов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экономи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Фировского района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В. Кулагина   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сводного план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управления и хозрасчетной сфе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 Администрации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овского района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В. Никифоров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Муниципальный заказч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Балуева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Глава администрации Фировского района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В. Воробьев</w:t>
            </w:r>
          </w:p>
        </w:tc>
        <w:tc>
          <w:tcPr>
            <w:tcW w:w="5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53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3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2:00Z</dcterms:created>
  <dc:creator>депертамент</dc:creator>
  <dc:description/>
  <cp:keywords/>
  <dc:language>en-US</dc:language>
  <cp:lastModifiedBy>Admin</cp:lastModifiedBy>
  <cp:lastPrinted>2009-10-20T09:50:00Z</cp:lastPrinted>
  <dcterms:modified xsi:type="dcterms:W3CDTF">2009-12-22T12:52:00Z</dcterms:modified>
  <cp:revision>2</cp:revision>
  <dc:subject/>
  <dc:title>Утверждаю</dc:title>
</cp:coreProperties>
</file>