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1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3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Фирово, ул. Новая, д.7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9-56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Фировского сельского поселения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Нина Николаев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Бюджет Фировского сельского поселения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умаги для офисной техники у субъектов малого предпринимательства для нужд  Администрации Фировского сельского поселения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при поставке товара копию санитарно-эпидемиологического заключения и копию сертификата соответствия на предлагаемый к поставке това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бумаги для офисной техники осуществляется согласно Спецификации, указанной в Приложении №1 к протоколу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верская обл., п.Фирово, ул.Новая, д.7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2600,00 (две тысячи шестьсот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3 декабря 2009г.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3 декабря 2009 года  в  10 часов  1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Н. Бы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1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3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51:00Z</dcterms:created>
  <dc:creator>Admin</dc:creator>
  <dc:description/>
  <cp:keywords/>
  <dc:language>en-US</dc:language>
  <cp:lastModifiedBy>Admin</cp:lastModifiedBy>
  <cp:lastPrinted>2009-12-18T14:58:00Z</cp:lastPrinted>
  <dcterms:modified xsi:type="dcterms:W3CDTF">2009-12-22T12:51:00Z</dcterms:modified>
  <cp:revision>2</cp:revision>
  <dc:subject/>
  <dc:title/>
</cp:coreProperties>
</file>