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4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6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ое управление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,                 п.Фирово, 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9-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И.о. руководителя финансового управления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Андронова Анна Алексеевн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бумаги для офисной техники для нужд финансового управления Администрации Фировского района у субъектов малого предприниматель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риложить при поставке товара копию санитарно-эпидемиологического заключения и копию сертификата соответствия на предлагаемый к поставке товар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бумаги для офисной техники осуществляется согласно Спецификации, указанной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Тверская обл.,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3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21500,00 (двадцать одна тысяча пятьсот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6 декабря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10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седание комиссии окончено  16 декабря 2009 года  в  11 часов  2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/>
              <w:br/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, руковод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экономики                                            ______________________        Е.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изационно-правов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а Администрации Фировского района  _______________________      О.В. Завьялова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О.Е. Кал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едущий специалист 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сводного пла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парата управления и хозрасчетной сф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______________________ 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  ______________________      А.А. Андро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Фировского района         ______________________       Ю. В. Воробьев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44-09-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6 декабря 2009 год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умага для офисной техники</w:t>
            </w:r>
          </w:p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окачественная, белая, предназначенная для работы на копировально-множительной технике, офсетных машинах, принтерах и факсимильных аппаратах. Белизна -  </w:t>
            </w:r>
            <w:r>
              <w:rPr>
                <w:lang w:val="en-US"/>
              </w:rPr>
              <w:t>CIE</w:t>
            </w:r>
            <w:r>
              <w:rPr/>
              <w:t xml:space="preserve">  146 %, толщина 104 мкм, плотность – 80 г/м2,  шероховатость 250 мл/мин, непрозрачность не менее 91 %, жесткость МД/СД – 125/55мН,  формат А4, пачка -500 листов, вес пачки - 2,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47:00Z</dcterms:created>
  <dc:creator>Admin</dc:creator>
  <dc:description/>
  <cp:keywords/>
  <dc:language>en-US</dc:language>
  <cp:lastModifiedBy>Admin</cp:lastModifiedBy>
  <dcterms:modified xsi:type="dcterms:W3CDTF">2009-12-16T08:47:00Z</dcterms:modified>
  <cp:revision>1</cp:revision>
  <dc:subject/>
  <dc:title/>
</cp:coreProperties>
</file>