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1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2 » мар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автомобиля ГАЗ-3221 (автобус 8 мест) или «эквивалент», в количестве – 1 шту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ложить копию одобрения типа транспортного средства на предлагаемый к поставке товар при поставке това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казать гарантийные сроки эксплуатации автомобиля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ие характеристики автомобиля указаны в Приложении № 1 к Протоколу.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Гарантийный срок на предлагаемый к поставке товар - не менее 2 лет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 г. Тверь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00,00 (четыреста сорок семь тысяч пятьсот) рублей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2 марта 2009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</w:t>
            </w:r>
            <w:r>
              <w:rPr/>
              <w:t xml:space="preserve">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б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04.03.2009 г.      11 час.35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щество с ограниченной ответственностью «Компания ТверьавтоГАЗсервис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Тверь, ул. Красные ГОРКИ д. 2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04.03.2009 г.      11 час. 42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Автофристайл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Москва Леснорядский пер.д.18 стр.19 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443000,00 (четыреста сорок три тысячи) рублей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Компания ТверьавтоГАЗсервис» (Тверская область, г. Тверь, ул. Красные ГОРКИ д. 25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443000,00 (четыреста сорок три тысячи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Закрытое акционерное общество «Автофристайл» (г. Москва Леснорядский пер.д.18 стр.19а) на общую сумму 444000,00 (четыреста сорок четыре) рубля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12 марта 2009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прото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ие характеристики легкового автомоб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З-3221 </w:t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5280"/>
        <w:gridCol w:w="10"/>
      </w:tblGrid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ип кузов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икроавтобус имеет салон с круговым остеклением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рианты комплектаци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fort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мест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наряженная масса мин/макс 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лная масса 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25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длин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ширин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высот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Шасс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есная база (мм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0/172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Колеса и шины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мер ши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5/75 R16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пасное колесо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олноразмерное 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дняя подвеск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Независимая шкворневая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дняя подвеск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дущий мост с полуосями и  редуктором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евое управление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«рулевая колонка» с электроусилителем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Двигатель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йслер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нзиновый, инжектор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, два верхних распредвала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 и расположение цилиндров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-цилиндровый, рядный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 клапанов на цилиндр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114935</wp:posOffset>
                      </wp:positionV>
                      <wp:extent cx="29210" cy="40005"/>
                      <wp:effectExtent l="5080" t="3810" r="50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160" cy="39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9.05pt" to="89.25pt,12.15pt" stroked="t" o:allowincell="t" style="position:absolute;flip:x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78" w:hRule="exact"/>
        </w:trPr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ксимальная мощность,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т/(л.с.)/об/ми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33л/с</w:t>
            </w:r>
          </w:p>
        </w:tc>
      </w:tr>
      <w:tr>
        <w:trPr>
          <w:trHeight w:val="307" w:hRule="exact"/>
        </w:trPr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привода распределительного вал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епной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меняемое топливо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этилированный бензин с октановым числом 92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топливного бака (л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Динамические характеристики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ход топлива: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городской цикл, л/100км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загородный цикл, л/100км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комбинированный, л/ 100км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spacing w:lineRule="exact" w:line="274"/>
              <w:ind w:right="4781" w:hanging="5"/>
              <w:rPr>
                <w:color w:val="000000"/>
              </w:rPr>
            </w:pPr>
            <w:r>
              <w:rPr>
                <w:color w:val="000000"/>
              </w:rPr>
              <w:t>11 12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ксимальная скорость, км/час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гон 0-100км/час (с.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дние 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сковые вентилируемые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ние 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арабанные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Трансмиссия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-ступенчатая механическая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вод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дний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Оборудование салона/интерьер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 xml:space="preserve">Антиблокировочная система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АВS</w:t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hanging="10"/>
              <w:rPr/>
            </w:pPr>
            <w:r>
              <w:rPr>
                <w:color w:val="000000"/>
                <w:spacing w:val="-4"/>
              </w:rPr>
              <w:t xml:space="preserve">Центральный замок с дистанционным </w:t>
            </w:r>
            <w:r>
              <w:rPr>
                <w:color w:val="000000"/>
                <w:spacing w:val="-2"/>
              </w:rPr>
              <w:t>управлением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игнализация «Мангуст»</w:t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6" w:hanging="19"/>
              <w:rPr/>
            </w:pPr>
            <w:r>
              <w:rPr>
                <w:color w:val="000000"/>
              </w:rPr>
              <w:t xml:space="preserve">Аудиосистема   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:радио </w:t>
            </w:r>
            <w:r>
              <w:rPr>
                <w:color w:val="000000"/>
                <w:lang w:val="en-US"/>
              </w:rPr>
              <w:t>A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FM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проигрыватель   4 динамика</w:t>
            </w:r>
          </w:p>
        </w:tc>
      </w:tr>
      <w:tr>
        <w:trPr>
          <w:trHeight w:val="33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раска кузов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синий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07:00Z</dcterms:created>
  <dc:creator>депертамент</dc:creator>
  <dc:description/>
  <cp:keywords/>
  <dc:language>en-US</dc:language>
  <cp:lastModifiedBy>ELENA</cp:lastModifiedBy>
  <cp:lastPrinted>2009-03-11T11:06:00Z</cp:lastPrinted>
  <dcterms:modified xsi:type="dcterms:W3CDTF">2009-03-11T08:08:00Z</dcterms:modified>
  <cp:revision>3</cp:revision>
  <dc:subject/>
  <dc:title>Утверждаю</dc:title>
</cp:coreProperties>
</file>