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9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9 » июн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асфальтированию территории у здания ОГИБДД ОВД по Фировскому району под площадку для осмотра и парковки транспортных средст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лицензию на право осуществления данного вида деятельно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Фирово ул. Правды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9 год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79,00 (триста девятнадцать тысяч семьсот семьдесят девять) рублей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9 июн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1.06.2009 г.      10 час.18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Вышний Волочек - Спецстрой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166, Тверская область, г. Вышний Волочек, ул. Мира, д. 66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1.05.2009 г.      09 час. 32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Фировское ДРСУ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 ул. Заводское шоссе д. 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19700,00 (триста девятнадцать тысяч семьсот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ое ДРСУ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7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19700,00 (триста девятнадцать тысяч семьсот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ышний Волочек - Спецстрой»</w:t>
            </w:r>
            <w:r>
              <w:rPr>
                <w:sz w:val="22"/>
                <w:szCs w:val="22"/>
              </w:rPr>
              <w:t xml:space="preserve"> (171166, Тверская область, г. Вышний Волочек, ул. Мира д. 66) на общую сумму 319779,00 (триста девятнадцать тысяч семьсот семьдесят девять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09 июня 2009 года  в  11 часов  12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19-09-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9 июня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Устройство покрытия площадки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пес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еска на расстояние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щебня на расстоянии 7 к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лив вяжущи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я толщиной 4 см из горячих асфальтобенных смесей плотных мелкозернистых типа АБВ, плотность каменных материалов: 2,5-2,9т/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менении толщины покрытия на 0,5 см добавлять или исключа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асфальта мелкозернистого тна расстоянии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эстакады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плит перекрытий площадью более 5 м2 при наибольшей массе монтажных элементов до 5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26:00Z</dcterms:created>
  <dc:creator>депертамент</dc:creator>
  <dc:description/>
  <cp:keywords/>
  <dc:language>en-US</dc:language>
  <cp:lastModifiedBy>ELENA</cp:lastModifiedBy>
  <cp:lastPrinted>2009-05-25T16:19:00Z</cp:lastPrinted>
  <dcterms:modified xsi:type="dcterms:W3CDTF">2009-06-08T11:26:00Z</dcterms:modified>
  <cp:revision>2</cp:revision>
  <dc:subject/>
  <dc:title>Утверждаю</dc:title>
</cp:coreProperties>
</file>