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№  </w:t>
      </w:r>
      <w:r>
        <w:rPr>
          <w:bCs w:val="false"/>
          <w:sz w:val="22"/>
          <w:szCs w:val="22"/>
        </w:rPr>
        <w:t>20-09-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3 »августа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Тел./факс: (48239) 3-19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rambler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МУЗ «Фировская ЦРБ»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58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0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3300 л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ить при поставке товара сертификат соответствия на предлагаемый к поставке товар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 соответствовать ГОСТ и качеству завода изготовителя, сертификатам соответствия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п. Фирово и АЗС Поставщика в районах Тверской области (самовывоз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бензина АИ-80(с), АИ-92(с) с АЗС осуществляется  по лимитно-заборной ведомости.</w:t>
            </w:r>
          </w:p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бензина АИ-95(с) отпускается по магнитным картам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 квартал 2009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00,00 (двести шестьдесят восемь тысяч семьсот  рублей) рублей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3 августа  2009 года по адресу Организатора:         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tbl>
            <w:tblPr>
              <w:tblW w:w="15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69"/>
            </w:tblGrid>
            <w:tr>
              <w:trPr/>
              <w:tc>
                <w:tcPr>
                  <w:tcW w:w="1586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31» июля 2009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а до 11 час. 00 мин. не  поступило ни одной  котировочной заявк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Котировочная комиссия по размещению заказа на закупку нефтепродуктов для МУЗ «Фировска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нтральная районная больница» единогласно приняла решение признать запрос котировок на закупк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горюче-смазочных материалов  на 3 квартал 2009 года для нужд МУЗ «Фировская ЦРБ»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есостоявшимся</w:t>
                  </w:r>
                  <w:r>
                    <w:rPr>
                      <w:sz w:val="22"/>
                      <w:szCs w:val="22"/>
                    </w:rPr>
                    <w:t xml:space="preserve">  в виду отсутствия конкурсной ситуации ( не подано ни одной заявки)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седание комиссии окончено  03 августа 2009 года  в  11 часов  15 минут по московскому времени.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токол составлен в 2-х экземплярах на 2-х листах и подписан всеми присутствующими на заседании                         членами котировочной  комиссии по размещению муниципального заказа на закупку нефтепродуктов для МУЗ «Фировская ЦРБ»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.о.первого заместител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А.И. Кузне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уководитель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Н.В.Кула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ровского района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Финансов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_______________________        Н. Б. Горошк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сводного план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ппарата управления и хозрасчет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го управления 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>Фировского района                                           ______________________        Е. В. 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ый Заказчик                                 _______________________        С. А. Цветк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18:00Z</dcterms:created>
  <dc:creator>депертамент</dc:creator>
  <dc:description/>
  <cp:keywords/>
  <dc:language>en-US</dc:language>
  <cp:lastModifiedBy>ELENA</cp:lastModifiedBy>
  <cp:lastPrinted>2009-08-03T09:50:00Z</cp:lastPrinted>
  <dcterms:modified xsi:type="dcterms:W3CDTF">2009-08-06T05:58:00Z</dcterms:modified>
  <cp:revision>10</cp:revision>
  <dc:subject/>
  <dc:title>Утверждаю</dc:title>
</cp:coreProperties>
</file>