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9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емонта системы водопровода в подвале дома №6 по улице Толстого в поселке Труд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Труд улица Толстого дом №6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7191,16 (сто семьдесят семь тысяч сто девяносто один рубль 16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водоснабжения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. Поверхностей 1 р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а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. изоляци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подвала от мусора строительного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емонта системы водопров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Главы Администрации Рассказова А.В., действующей на </w:t>
      </w:r>
      <w:r>
        <w:rPr>
          <w:spacing w:val="-2"/>
          <w:szCs w:val="24"/>
        </w:rPr>
        <w:t>основании Устава, с одной стороны, и 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., </w:t>
      </w:r>
      <w:r>
        <w:rPr>
          <w:spacing w:val="-2"/>
          <w:szCs w:val="24"/>
        </w:rPr>
        <w:t>действующего на основании 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 от ________2009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емонт системы водопровода в подвале дома №6 по улице Толстого в поселке Труд Фировского района Тверской области,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 (_____________) рублей, в т.ч. НДС – _________ (________________ )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ва месяца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ыполнение ремонта системы водопров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 от __________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водоснабжения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. Поверхностей 1 р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а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. изоляци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подвала от мусора строительного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04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8-11T07:36:00Z</dcterms:modified>
  <cp:revision>4</cp:revision>
  <dc:subject/>
  <dc:title>АДМИНИСТРАЦИЯ МУНИЦИПАЛЬНОГО ОБРАЗОВАНИЯ </dc:title>
</cp:coreProperties>
</file>