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43/2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дминистрация Фировского город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10, Тверская обл., п.Фирово, ул.Советская д.25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5-33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лава администрации  Фировского городского  поселения  Тверской области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Нилов Алексей Николаевич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50% - бюджет Фировского городского поселения и 50% - денежные средства областного фонда софинансирования расходов на реализацию расходных обязательств муниципальных образований Тверской области по проведению технической инвентаризации основных фондов жилищно-коммунального хозяйства муниципальных образований, переданных в рамках разграничения муниципального имущества, на 2009 год 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тировочная заявка оформляется на бумажных носителях в письменной форме и подается в запечатанном конверте, на котором указывается наименование запроса котировок, на участие в котором подается данная заявка, наименование участника размещения заказа и наименование заказчика </w:t>
              <w:br/>
              <w:t xml:space="preserve">Приложение: форма котировочной заявки на размещение заказов на поставки товаров, выполнение работ, оказание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 закуп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работ по технической инвентаризации объектов капитального строительства  для нужд Администрации Фировского городского  поселения</w:t>
            </w:r>
          </w:p>
          <w:p>
            <w:pPr>
              <w:pStyle w:val="Normal"/>
              <w:jc w:val="both"/>
              <w:rPr/>
            </w:pPr>
            <w:r>
              <w:rPr/>
              <w:t>Приложить лицензию на право осуществления данного вида деятельност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Тверская обл., п.Фирово, ул.Советская д.25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1 декабря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по технической инвентаризации объектов капитального строительства</w:t>
            </w:r>
            <w:r>
              <w:rPr/>
              <w:t xml:space="preserve">  осуществляется согласно перечню, указанному в Приложении №1 к Извещению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Цена за работу должна включать: транспортные услуги, уплату налогов, сборов и других обязательных платежей согласно законодательству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07488,00 (двести семь тысяч четыреста восемьдесят восемь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7.11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4.12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Калинина Ольга Евгеньевн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" w:hanging="0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по факту выполнения работ с отсрочкой платежа до 15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ConsPlusNormal"/>
        <w:widowControl/>
        <w:jc w:val="both"/>
        <w:rPr/>
      </w:pPr>
      <w:r>
        <w:rPr/>
        <w:t xml:space="preserve">* </w:t>
      </w:r>
      <w:r>
        <w:rPr>
          <w:b/>
        </w:rPr>
        <w:t xml:space="preserve">Примечание: </w:t>
      </w:r>
      <w:r>
        <w:rPr>
          <w:i/>
        </w:rPr>
        <w:t>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                                    Е.В. Складчик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Ю.В.Воробье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бъектов капитального строи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900"/>
        <w:gridCol w:w="833"/>
        <w:gridCol w:w="3780"/>
        <w:gridCol w:w="967"/>
        <w:gridCol w:w="1080"/>
      </w:tblGrid>
      <w:tr>
        <w:trPr>
          <w:trHeight w:val="6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 кв.м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хнические характеристики (указание на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которые должны сопровождаться словами </w:t>
            </w:r>
            <w:r>
              <w:rPr>
                <w:b/>
                <w:sz w:val="16"/>
                <w:szCs w:val="16"/>
              </w:rPr>
              <w:t>"или эквивалент"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зна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Фирово, ул. Мира, д. 21, кв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ыполнение комплекса работ по технической инвентаризации объектов капитального строительства для государственной регистрации права собственности Тверской области, включая здания, строения, сооружения, помещения, инженерные коммуникации в соответствии с нормативами, установленными законодательством Российской Федерации.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Сведения должны быть сформированы в виде технических паспортов, согласно утвержденным формам, в соответствии с нормативно-правовой базой,  в электронном и бумажном виде, исходя из наличия информации, а также соответствия объектов их фактическому состоян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6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Работы выполняются в соответствии с действующими нормативно-правовыми и нормативно-техническими акт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Результатами работ являются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на объект недвижимости, с последующей постановкой на кадастровый учет и выдачей кадастрового паспорта, в электронном виде и на бумажном носителе в 2-х экз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гт. Фирово, ул. Новая, д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9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Фирово, ул. Коммунальная, д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5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Фирово, ул. Коммунальная, д7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 кв.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Фирово, ул. Коммунальная, д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Фирово, ул. Коммунальная, д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Фирово, ул. Ленинская, д. 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7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Ленинская, д. 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гт.Фирово, ул. Комсомольская, д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ионерская, д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Школьная, д. 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Юбилейная, д4,кв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Молодежная, д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Мелиораторов, д7,кв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5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Советская, д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Новая, д 69,кв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Новая, д92.кв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Мелиораторов, д4,кв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Совхозная, д16.,кв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Кооперативная, д5,кв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ионерская, д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5кв.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Железнодорожная, д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Школьная, д.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Больничный городок, д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7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Больничный городок, д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Юбилейная, д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Ленинская, д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Новая, д.1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равды, д1,кв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равды, д1,кв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равды, д1,кв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равды, д1,кв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равды, д1,кв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равды, д1,кв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равды, д1,кв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равды, д1,кв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Зеленая, д15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3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Гагарина, д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6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одстанция, д4,кв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одстанция, д3,кв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одстанция, д.5,кв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тепловая пгт. Фир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п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 часть (одноэтажное кирпичное здание) Фирово, ЦР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овой шкаф (кирпичное здание) пгт. Фир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 часть (кирпичное здание) МКС «Лесхоз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 часть ЗТП (Администр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 часть ЗТП «Детский комбинат»  Фир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 ст. Фир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уб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одящая сеть ст. Фир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 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пгт. Фирово, ул. Юбилейная, д. 30, кв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br w:type="page"/>
      </w:r>
      <w:r>
        <w:rPr>
          <w:b/>
        </w:rPr>
        <w:t>Приложение №2 к извещению</w:t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TextBodyIndent"/>
        <w:ind w:left="426" w:firstLine="567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 проведение работ по технической инвентаризации объектов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питального строительств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>_______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/>
      </w:pPr>
      <w:r>
        <w:rPr>
          <w:color w:val="000000"/>
          <w:sz w:val="22"/>
          <w:szCs w:val="22"/>
        </w:rPr>
        <w:t xml:space="preserve">п. Фирово                                                                                 </w:t>
      </w:r>
      <w:r>
        <w:rPr>
          <w:color w:val="000000"/>
        </w:rPr>
        <w:t>«____» _________  2009 год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Администрация Фировского городского поселения</w:t>
      </w:r>
      <w:r>
        <w:rPr>
          <w:color w:val="000000"/>
        </w:rPr>
        <w:t xml:space="preserve">, в лице Главы Администрации Нилова А.Н., действующего на основании Устава, в дальнейшем именуемый «Заказчик», с одной стороны, и ______________________, в дальнейшем именуемое «Исполнитель», в лице ___________________, действующей на основании ________________,  </w:t>
      </w:r>
      <w:r>
        <w:rPr/>
        <w:t>на основании запроса котировок (протокола №_______ от ______2009 г) заключили настоящий контракт о нижеследующем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1.   Предмет Контракта</w:t>
      </w:r>
    </w:p>
    <w:p>
      <w:pPr>
        <w:pStyle w:val="Normal"/>
        <w:jc w:val="both"/>
        <w:rPr/>
      </w:pPr>
      <w:r>
        <w:rPr>
          <w:color w:val="000000"/>
        </w:rPr>
        <w:tab/>
        <w:t>1.1.   Заказчик поручает, а Исполнитель обязуется за вознаграждение в</w:t>
      </w:r>
      <w:r>
        <w:rPr/>
        <w:t xml:space="preserve">ыполнить работы по технической инвентаризации объектов капитального строительства  для нужд Администрации Фировского городского  поселения, </w:t>
      </w:r>
      <w:r>
        <w:rPr>
          <w:color w:val="000000"/>
        </w:rPr>
        <w:t>указанных в приложении, к настоящему контракту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ab/>
        <w:t xml:space="preserve">1.2. </w:t>
      </w:r>
      <w:r>
        <w:rPr/>
        <w:t>Работы проводятся в соответствии с техническими условиями и требованиями, установленными для данного вида рабо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3. В</w:t>
      </w:r>
      <w:r>
        <w:rPr>
          <w:color w:val="000000"/>
        </w:rPr>
        <w:t xml:space="preserve"> случае, обнаружения технических ошибок, допущенных при изготовлении технических паспортов Исполнителем, данные ошибки должны быть исправлены за счет Исполните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2.   Порядок исполнения контракта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b/>
          <w:bCs/>
          <w:color w:val="000000"/>
          <w:sz w:val="25"/>
          <w:szCs w:val="25"/>
        </w:rPr>
        <w:t>2.1.</w:t>
      </w:r>
      <w:r>
        <w:rPr>
          <w:color w:val="000000"/>
          <w:sz w:val="25"/>
          <w:szCs w:val="25"/>
        </w:rPr>
        <w:t xml:space="preserve"> </w:t>
      </w:r>
      <w:r>
        <w:rPr>
          <w:b/>
          <w:bCs/>
          <w:color w:val="000000"/>
          <w:sz w:val="25"/>
          <w:szCs w:val="25"/>
        </w:rPr>
        <w:t>Заказчик обязуется: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 xml:space="preserve">2.1.1. Обеспечить представителям Исполнителя доступ к обследуемым помещениям, выделить им сопровождающего и обеспечить безопасные условия труда. 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color w:val="000000"/>
        </w:rPr>
        <w:t>2.1.2. Незамедлительно предоставлять Исполнителю по его запросам техническую и иную документацию, необходимую для осуществления работ, обусловленных настоящим договором.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b/>
          <w:bCs/>
          <w:color w:val="000000"/>
        </w:rPr>
        <w:t>2.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сполнитель обязуется: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2.1.3.    Выполнить обусловленные настоящим контрактом работы в полном объеме и в соответствии с требованиями нормативных и технических документов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2.1.4.    Передать Заказчику результат работ в соответствии с условиями настоящего контракта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2.2. Обусловленные настоящим контрактом работы должны быть выполнены Исполнителем до 31.12.2009 года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2.3.Приемка Заказчиком работ, выполненных Исполнителем, осуществляется путем подписания сторонами соответствующего акта выполненных работ, который является основанием для осуществления окончательных расчетов по настоящему контракту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2.4. Передача Исполнителем Заказчику технической и иной документации, являющейся результатом работ, производится в течение 3-х рабочих дней с момента уплаты Исполнителю полной стоимости данных работ, и подтверждается отметкой, делаемой сторонами на акте приема выполненных работ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3.    Стоимость работ и порядок расчетов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 xml:space="preserve">3.1.  Стоимость работ (цена контракта) по настоящему контракту составляет </w:t>
      </w:r>
      <w:r>
        <w:rPr>
          <w:color w:val="000000"/>
          <w:sz w:val="22"/>
          <w:szCs w:val="22"/>
        </w:rPr>
        <w:t>__________ (_____________) рублей</w:t>
      </w:r>
      <w:r>
        <w:rPr>
          <w:iCs/>
          <w:color w:val="000000"/>
        </w:rPr>
        <w:t xml:space="preserve">,   </w:t>
      </w:r>
      <w:r>
        <w:rPr>
          <w:color w:val="000000"/>
        </w:rPr>
        <w:t>в том числе НДС __________ (_______________) рублей.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</w:rPr>
      </w:pPr>
      <w:r>
        <w:rPr>
          <w:color w:val="000000"/>
        </w:rPr>
        <w:tab/>
        <w:t xml:space="preserve">3.2. </w:t>
      </w:r>
      <w:r>
        <w:rPr/>
        <w:t>Стоимость работ  включает: транспортные услуги, уплату налогов, сборов и других обязательных платежей согласно законодательству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708"/>
        <w:jc w:val="both"/>
        <w:rPr/>
      </w:pPr>
      <w:r>
        <w:rPr>
          <w:iCs/>
          <w:color w:val="000000"/>
        </w:rPr>
        <w:t>3.3. Цена контракта является твердой и не подлежит изменению в ходе его исполнения.</w:t>
      </w:r>
      <w:r>
        <w:rPr>
          <w:sz w:val="22"/>
          <w:szCs w:val="22"/>
        </w:rPr>
        <w:t xml:space="preserve"> </w:t>
      </w:r>
      <w:r>
        <w:rPr/>
        <w:t>Цена  контракта может быть снижена по соглашению сторон без изменения предусмотренных контрактом объема работ и иных условий исполнения настоящего контракта.</w:t>
      </w:r>
    </w:p>
    <w:p>
      <w:pPr>
        <w:pStyle w:val="TextBodyIndent"/>
        <w:ind w:firstLine="708"/>
        <w:rPr/>
      </w:pPr>
      <w:r>
        <w:rPr>
          <w:szCs w:val="24"/>
        </w:rPr>
        <w:t xml:space="preserve">3.4.  Оплата работ производится Заказчиком по факту выполнения работ </w:t>
      </w:r>
      <w:r>
        <w:rPr>
          <w:sz w:val="23"/>
          <w:szCs w:val="23"/>
        </w:rPr>
        <w:t xml:space="preserve"> с отсрочкой платежа до 15 банковских дн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3.5. Подлежащие уплате суммы перечисляются Заказчиком на расчетный счет Исполнителя. Заказчик считается надлежаще исполнившим свои обязанности по оплате с момента получения Исполнителем соответствующих денежных средст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sz w:val="25"/>
          <w:szCs w:val="25"/>
        </w:rPr>
        <w:t>4. Ответственность сторон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4.1. В случае просрочки исполнения обязательств, принятых на себя по настоящему контракту, сторона, ответственная за такие действия, уплачивает контрагенту пени в размере 1 % от суммы не</w:t>
        <w:softHyphen/>
        <w:t>своевременно исполненного обязательства за каждый день просрочки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4.2. Сторона не считается просрочившей, если несоблюдение сроков исполнения, ею принятого на себя обязательства явилось следствием просрочки контрагента. В этом случае срок исполнения обязательства данной стороной продлевается соразмерно времени просрочки контрагента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4.3.  В случае иных нарушений принятых на себя по настоящему контракту обязательств, стороны несут ответственность, предусмотренную действующим гражданским законодательством РФ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4.4.  Сторона освобождается от ответственности, предусмотренной настоящим контрактом, если неисполнение либо ненадлежащее исполнение, ею принятых на себя обязательств явилось следствием действия непреодолимой силы в смысле, предусмотренном действующим гражданским зако</w:t>
        <w:softHyphen/>
        <w:t>нодательством РФ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5.Прочие условия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5.1.  Настоящий контракт вступает в силу с момента его подписания сторонами и прекращается надлежащим исполнением ими принятых на себя обязательств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5.2.  В части, неурегулированной настоящим контрактом, стороны руководствуются действующим гражданским законодательством РФ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5.3.  Споры и разногласия по настоящему контракту разрешаются путем переговоров между сторонами, а при не достижении согласия спор передается на рассмотрение постоянно действующего Третейского суда Тверской области, либо в Арбитражный суд Тверской области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5.4. Настоящий контракт составлен в двух экземплярах, по одному для каждой стороны; оба экзем</w:t>
        <w:softHyphen/>
        <w:t>пляра имеют одинаковую юридическую силу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  <w:t>6. Юридические реквизиты и подписи сторон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КАЗЧИК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ИСПОЛНИТЕЛЬ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Администрации Фировског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городского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2721 Тверская область, п. Фирово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л. Советская, 2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</w:rPr>
              <w:t xml:space="preserve">ИНН 6945002570 </w:t>
            </w:r>
            <w:r>
              <w:rPr>
                <w:color w:val="000000"/>
                <w:sz w:val="28"/>
              </w:rPr>
              <w:t>КПП   69450100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Администрации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_____________________ А.Н. Нил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К муниципальному контракт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На проведение работ по технической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инвентаризации объектов капитального строительст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№</w:t>
      </w:r>
      <w:r>
        <w:rPr/>
        <w:t>_____ от «___» ___________2009 года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бъектов капитального строи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19"/>
        <w:gridCol w:w="899"/>
        <w:gridCol w:w="832"/>
        <w:gridCol w:w="3664"/>
        <w:gridCol w:w="966"/>
        <w:gridCol w:w="1079"/>
      </w:tblGrid>
      <w:tr>
        <w:trPr>
          <w:trHeight w:val="64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 кв.м</w:t>
            </w:r>
          </w:p>
        </w:tc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хнические характеристики (указание на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которые должны сопровождаться словами </w:t>
            </w:r>
            <w:r>
              <w:rPr>
                <w:b/>
                <w:sz w:val="16"/>
                <w:szCs w:val="16"/>
              </w:rPr>
              <w:t>"или эквивалент"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изм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</w:tr>
      <w:tr>
        <w:trPr>
          <w:trHeight w:val="64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зная</w:t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Фирово, ул. Мира, д. 21, кв.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ыполнение комплекса работ по технической инвентаризации объектов капитального строительства для государственной регистрации права собственности Тверской области, включая здания, строения, сооружения, помещения, инженерные коммуникации в соответствии с нормативами, установленными законодательством Российской Федерации.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Сведения должны быть сформированы в виде технических паспортов, согласно утвержденным формам, в соответствии с нормативно-правовой базой,  в электронном и бумажном виде, исходя из наличия информации, а также соответствия объектов их фактическому состоян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6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Работы выполняются в соответствии с действующими нормативно-правовыми и нормативно-техническими акт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Результатами работ являются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на объект недвижимости, с последующей постановкой на кадастровый учет и выдачей кадастрового паспорта, в электронном виде и на бумажном носителе в 2-х экз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Фирово, ул. Новая, д.8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9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Фирово, ул. Коммунальная, д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5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Фирово, ул. Коммунальная, д7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 кв.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Фирово, ул. Коммунальная, д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Фирово, ул. Коммунальная, д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Фирово, ул. Ленинская, д. 3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7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Ленинская, д. 5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гт.Фирово, ул. Комсомольская, д.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ионерская, д.4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Школьная, д. 6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Юбилейная, д4,кв.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Молодежная, д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Мелиораторов, д7,кв.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5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Советская, д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Новая, д 69,кв.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Новая, д92.кв.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Мелиораторов, д4,кв.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Совхозная, д16.,кв.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Кооперативная, д5,кв.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ионерская, д5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5кв.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Железнодорожная, д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Школьная, д.6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Больничный городок, д.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7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Больничный городок, д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Юбилейная, д.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Ленинская, д.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Новая, д.1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равды, д1,кв.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равды, д1,кв.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равды, д1,кв.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равды, д1,кв.2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равды, д1,кв.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равды, д1,кв.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равды, д1,кв.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равды, д1,кв.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Зеленая, д15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3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Гагарина, д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6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одстанция, д4,кв.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одстанция, д3,кв.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одстанция, д.5,кв.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тепловая пгт. Фир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п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 часть (одноэтажное кирпичное здание) Фирово, ЦР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овой шкаф (кирпичное здание) пгт. Фир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 часть (кирпичное здание) МКС «Лесхоз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 часть ЗТП (Администраци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 часть ЗТП «Детский комбинат»  Фир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 ст. Фир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уб.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одящая сеть ст. Фир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 к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пгт. Фирово, ул. Юбилейная, д. 30, кв.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КАЗЧИК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ИСПОЛНИТЕЛЬ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Администрации Фировског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городского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2721 Тверская область, п. Фирово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л. Советская, 2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</w:rPr>
              <w:t xml:space="preserve">ИНН 6945002570 </w:t>
            </w:r>
            <w:r>
              <w:rPr>
                <w:color w:val="000000"/>
                <w:sz w:val="28"/>
              </w:rPr>
              <w:t>КПП   69450100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Администрации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_____________________ А.Н. Нил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выполнение работ, оказание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№ </w:t>
      </w:r>
      <w:r>
        <w:rPr>
          <w:b/>
        </w:rPr>
        <w:t>__________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учив извещение о проведении запроса котировок готовы осуществить 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Цена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выполнение работ, оказание услуг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2:22:00Z</dcterms:created>
  <dc:creator>Admin</dc:creator>
  <dc:description/>
  <cp:keywords/>
  <dc:language>en-US</dc:language>
  <cp:lastModifiedBy>Admin</cp:lastModifiedBy>
  <dcterms:modified xsi:type="dcterms:W3CDTF">2009-11-26T12:23:00Z</dcterms:modified>
  <cp:revision>1</cp:revision>
  <dc:subject/>
  <dc:title/>
</cp:coreProperties>
</file>