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замене трубопровода на участке теплотрассы по ул. Кооперативная дом 20 в пос. Великооктябрьский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Кооперативная дом 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9986,52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3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9.09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асфальтобето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оснований: черных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0,5 (0,5-0,63)м3 группа грунта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аботка грунта вручную в траншеях глубиной до 2 м без креплений с откосами, группа грунта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епловой изоляции из ваты стеклянно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трубопроводов в непроходных каналах краном, диаметр труб до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в каналах и надземная при условном давлении 0,6МПа, температуре 115 гр.С, диаметр труб 10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лических поверхностей за один раз грунт-шпатлевкой ЭП0010 за 2 раз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металлических огрунтованных поверхностей эмалью ХВ-1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.пов-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задвижек или клапанов стальных для горячей воды и пара диаметром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плит перекрытий каналов площадью до 1 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альные электросварные прямошовные со снятой фаской диаметром от 20 до 377 мм из стали наружный диаметр 108мм толщина стенки 2,8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ижки клиновые с выдвижным шпинделем фланцевые для воды и пара давлением 1 МПа(10кгс/см2) 30с41нж диаметром 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а выполнение работ по замене трубопровод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Фировского района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</w:t>
      </w:r>
      <w:r>
        <w:rPr>
          <w:szCs w:val="24"/>
        </w:rPr>
        <w:t>Главы Администрации Рассказова Андрея Васильевича</w:t>
      </w:r>
      <w:r>
        <w:rPr>
          <w:spacing w:val="-3"/>
          <w:szCs w:val="24"/>
        </w:rPr>
        <w:t xml:space="preserve">, действующего на </w:t>
      </w:r>
      <w:r>
        <w:rPr>
          <w:spacing w:val="-2"/>
          <w:szCs w:val="24"/>
        </w:rPr>
        <w:t xml:space="preserve">основании Устава, с одной стороны, и </w:t>
      </w:r>
      <w:r>
        <w:rPr>
          <w:b/>
          <w:szCs w:val="24"/>
        </w:rPr>
        <w:t>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.,  </w:t>
      </w:r>
      <w:r>
        <w:rPr>
          <w:spacing w:val="-2"/>
          <w:szCs w:val="24"/>
        </w:rPr>
        <w:t>действующего на основании Устава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_ от 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аботы по замене трубопровода на участке теплотрассы по ул. Кооперативная дом 20 в пос. Великооктябрьский Фировского района Тверской области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2.1.Стоимость работ по настоящему контракту составляет </w:t>
      </w:r>
      <w:r>
        <w:rPr>
          <w:b/>
        </w:rPr>
        <w:t>_________ (____________) рублей</w:t>
      </w:r>
      <w:r>
        <w:rPr/>
        <w:t>, в т.ч. НДС – _________ (_______________)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один месяц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Н 6945001520  </w:t>
            </w:r>
            <w:r>
              <w:rPr>
                <w:color w:val="000000"/>
                <w:sz w:val="20"/>
                <w:szCs w:val="2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А.В. Рассказ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4:00Z</dcterms:created>
  <dc:creator>Ершова</dc:creator>
  <dc:description/>
  <cp:keywords/>
  <dc:language>en-US</dc:language>
  <cp:lastModifiedBy>Пользователь</cp:lastModifiedBy>
  <cp:lastPrinted>2009-03-31T11:53:00Z</cp:lastPrinted>
  <dcterms:modified xsi:type="dcterms:W3CDTF">2009-09-03T07:58:00Z</dcterms:modified>
  <cp:revision>4</cp:revision>
  <dc:subject/>
  <dc:title>АДМИНИСТРАЦИЯ МУНИЦИПАЛЬНОГО ОБРАЗОВАНИЯ </dc:title>
</cp:coreProperties>
</file>