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50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>
          <w:trHeight w:val="233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Фировский район, п. Фирово, ул. Советская, д. 25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2-20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Руководитель отдела по делам культуры, молодежи и спорта Администрации Фировского район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зков Геннадий Владимиро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ые условия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Закупка спортивного инвентаря и оборудования  у субъектов малого предпринимательства для нужд отдела по делам культуры, молодежи и спорта Администрации Фировск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иложить при поставке товара копию сертификата соответствия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п.Фирово, ул.Советская д.2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спортивного инвентаря и оборудования осуществляется согласно Спецификации, указанной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90518 (девяносто тысяч пятьсот восемнадцат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1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2" w:hanging="0"/>
              <w:jc w:val="center"/>
              <w:rPr/>
            </w:pPr>
            <w:r>
              <w:rPr>
                <w:i/>
                <w:sz w:val="20"/>
                <w:szCs w:val="2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для баскетбола оргстекло 180 х105 +кольцо + сет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стекло 10мм с кольцом и сеткой. Баскетбольные кольца должны быть из прочной стали, внутренний диаметр 45 см Пруток кольца должен иметь миним. диаметр 16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для баскетбола фанера 180х 105 +кольцо + сет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8"/>
              <w:jc w:val="both"/>
              <w:rPr/>
            </w:pPr>
            <w:r>
              <w:rPr>
                <w:sz w:val="20"/>
                <w:szCs w:val="20"/>
              </w:rPr>
              <w:t>Фанера 10 мм с кольцом и сеткой, баскетбольные кольца должны быть из прочной стали, внутренний диаметр 45 см Пруток кольца должен иметь миним.  диаметр 16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орма волейбольная женская (без рукавов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атериал 90% вискоза, 10% 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та вратарская (отеч. ткань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териал 90 % вискоза, 10 % 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ы вратарские ФАН (отеч.ткань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90% вискоза, 10% 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шка двухсторонняя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90% вискоза, 10% 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Велотренажер магнитный </w:t>
            </w:r>
            <w:r>
              <w:rPr>
                <w:sz w:val="20"/>
                <w:szCs w:val="20"/>
                <w:lang w:val="en-US"/>
              </w:rPr>
              <w:t>AL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S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REB</w:t>
            </w: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Размеры 79 х42х113 см вес: 19 кг, тип: вертикальный, макс вес пользователя: 100 кг, показания: текушая скорость, расход энергии, пройденная дистан-ция,  система нагрузки: магнитная, особенности конструкции: регулировка сидения по вертикале, регулировка угла наклона руля, ремешки на педалях, вес маховика: 3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а беговая механическая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Максим вес пользователя: 100 кг. размер 6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гового полотна:32.5х110 см. размер тренаже</w:t>
              <w:softHyphen/>
              <w:t>ра в раб. полож 136x59x129.5 см. вес: 37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ндомер электронный  Электроника 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на 10 резуль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ленники футбольные </w:t>
            </w:r>
            <w:r>
              <w:rPr>
                <w:sz w:val="20"/>
                <w:szCs w:val="20"/>
                <w:lang w:val="en-US"/>
              </w:rPr>
              <w:t>UMB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NEEGUARD</w:t>
            </w: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шита анатомической формы, обеспечивающая максимальный комфорт и надежность Прочные ЩИТКИ имеют вставки для амортизации ударов и поглощения виб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ленники волейбольные </w:t>
            </w:r>
            <w:r>
              <w:rPr>
                <w:sz w:val="20"/>
                <w:szCs w:val="20"/>
                <w:lang w:val="en-US"/>
              </w:rPr>
              <w:t>SPRINT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шита анатомической формы, обеспечивающая максимальный комфорт и надежность Прочные ЩИТКИ имеют вставки для амортизации ударов и поглощения виб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тинки лыжные </w:t>
            </w:r>
            <w:r>
              <w:rPr>
                <w:sz w:val="20"/>
                <w:szCs w:val="20"/>
                <w:lang w:val="en-US"/>
              </w:rPr>
              <w:t>SP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ds</w:t>
            </w:r>
            <w:r>
              <w:rPr>
                <w:sz w:val="20"/>
                <w:szCs w:val="20"/>
              </w:rPr>
              <w:t xml:space="preserve"> кожзам (</w:t>
            </w:r>
            <w:r>
              <w:rPr>
                <w:sz w:val="20"/>
                <w:szCs w:val="20"/>
                <w:lang w:val="en-US"/>
              </w:rPr>
              <w:t>NN</w:t>
            </w:r>
            <w:r>
              <w:rPr>
                <w:sz w:val="20"/>
                <w:szCs w:val="20"/>
              </w:rPr>
              <w:t>75)32-37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8"/>
              <w:jc w:val="both"/>
              <w:rPr/>
            </w:pPr>
            <w:r>
              <w:rPr>
                <w:sz w:val="20"/>
                <w:szCs w:val="20"/>
              </w:rPr>
              <w:t>Тип колодки: анатомическая, специально для детской ноги, система крепления NN75, подошва ботинка двухкомпонентная рез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язка капитанская </w:t>
            </w:r>
            <w:r>
              <w:rPr>
                <w:sz w:val="20"/>
                <w:szCs w:val="20"/>
                <w:lang w:val="en-US"/>
              </w:rPr>
              <w:t>UMB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TAIN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MBAND</w:t>
            </w:r>
            <w:r>
              <w:rPr>
                <w:sz w:val="20"/>
                <w:szCs w:val="20"/>
              </w:rPr>
              <w:t>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-1500мм. высота- 1500мм, длина-500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вратарские </w:t>
            </w:r>
            <w:r>
              <w:rPr>
                <w:sz w:val="20"/>
                <w:szCs w:val="20"/>
                <w:lang w:val="en-US"/>
              </w:rPr>
              <w:t>UMB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aqu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N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o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3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-7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Ладонь выполнена из латекса, имеет рельефную структуру Е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, специальные вставки на пальцах, которые создают дополнительный комф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вратарские </w:t>
            </w:r>
            <w:r>
              <w:rPr>
                <w:sz w:val="20"/>
                <w:szCs w:val="20"/>
                <w:lang w:val="en-US"/>
              </w:rPr>
              <w:t>UVB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ce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Glo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4-7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 выполнена из латекса, имеет рельефную структуру Е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 xml:space="preserve"> , специальные вставки на пальцах, которые создают дополнительный комф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_» ________ 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Отдел по делам культуры, молодежи и спорта Администрации Фировского района, </w:t>
      </w:r>
      <w:r>
        <w:rPr>
          <w:spacing w:val="-2"/>
          <w:sz w:val="22"/>
          <w:szCs w:val="22"/>
        </w:rPr>
        <w:t xml:space="preserve">именуемая в дальнейшем </w:t>
      </w:r>
      <w:r>
        <w:rPr>
          <w:spacing w:val="-3"/>
          <w:sz w:val="22"/>
          <w:szCs w:val="22"/>
        </w:rPr>
        <w:t xml:space="preserve">«ПОКУПАТЕЛЬ», в лице руководителя отдела Слизкова Геннадия Владимировича, действующей на </w:t>
      </w:r>
      <w:r>
        <w:rPr>
          <w:spacing w:val="-2"/>
          <w:sz w:val="22"/>
          <w:szCs w:val="22"/>
        </w:rPr>
        <w:t xml:space="preserve">основании Положения, с одной стороны, и </w:t>
      </w:r>
      <w:r>
        <w:rPr>
          <w:b/>
          <w:sz w:val="22"/>
          <w:szCs w:val="22"/>
        </w:rPr>
        <w:t>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.,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>протокол № _______ от ___________ 2009 года)</w:t>
      </w:r>
      <w:r>
        <w:rPr>
          <w:sz w:val="22"/>
          <w:szCs w:val="22"/>
        </w:rPr>
        <w:t xml:space="preserve"> среди субъектов малого предпринимательства</w:t>
      </w:r>
      <w:r>
        <w:rPr>
          <w:color w:val="33333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спортивный инвентарь для нужд Отдела по делам культуры, молодежи и спорта Администрации Фировского района (далее товар) в количестве и ассортименте согласно спецификации, являющейся приложением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>________ (__________) руб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товара указана с учетом расходов на перевозку, страхование, уплату налогов, таможенных пошлин, сборов и других обязательных платежей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color w:val="000000"/>
          <w:spacing w:val="-4"/>
          <w:sz w:val="22"/>
          <w:szCs w:val="22"/>
        </w:rPr>
        <w:t>Цена контракта (стоимость товара) является твердой и не подлежит изменению в ходе его исполнения.</w:t>
      </w:r>
      <w:r>
        <w:rPr>
          <w:sz w:val="22"/>
          <w:szCs w:val="22"/>
        </w:rPr>
        <w:t xml:space="preserve"> 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оплату по факту поставки товара с отсрочкой платежа до 2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и порядок поставки товара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3.1. Поставка товара осуществляется силами Поставщика по адресу: </w:t>
      </w:r>
      <w:r>
        <w:rPr>
          <w:szCs w:val="24"/>
        </w:rPr>
        <w:t xml:space="preserve">Тверская область, п. Фирово, ул. Советская, д.25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.2.</w:t>
      </w:r>
      <w:r>
        <w:rPr>
          <w:sz w:val="22"/>
          <w:szCs w:val="22"/>
        </w:rPr>
        <w:t>Срок поставки: - до 31 декабря 2009 года 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соответствующи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 xml:space="preserve">4.1. Поставщик гарантирует качество товара. </w:t>
      </w:r>
      <w:r>
        <w:rPr>
          <w:bCs/>
          <w:sz w:val="22"/>
          <w:szCs w:val="22"/>
        </w:rPr>
        <w:t>Гарантийный срок качества на предлагаемый к поставке товар определяется в соответствии с нормативными документами на данный вид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При поставке товара Поставщик обязуется предоставить копию сертификата соответствия на предлагаемый к поставке товар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реквизиты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104"/>
      </w:tblGrid>
      <w:tr>
        <w:trPr/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/>
              <w:t>Руководитель отде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Г.В. Слизков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№____ от _____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2" w:hanging="0"/>
              <w:jc w:val="center"/>
              <w:rPr/>
            </w:pPr>
            <w:r>
              <w:rPr>
                <w:i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для баскетбола оргстекло 180 х105 +кольцо + сет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стекло 10мм с кольцом и сеткой. Баскетбольные кольца должны быть из прочной стали, внутренний диаметр 45 см Пруток кольца должен иметь миним. диаметр 16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для баскетбола фанера 180х 105 +кольцо + сетк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8"/>
              <w:jc w:val="both"/>
              <w:rPr/>
            </w:pPr>
            <w:r>
              <w:rPr/>
              <w:t>Фанера 10 мм с кольцом и сеткой, баскетбольные кольца должны быть из прочной стали, внутренний диаметр 45 см Пруток кольца должен иметь миним.  диаметр 16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орма волейбольная женская (без рукавов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териал 90% вискоза, 10% 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та вратарская (отеч. ткань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90 % вискоза, 10 % 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таны вратарские ФАН (отеч.ткань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териал 90% вискоза, 10% 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ишка двухсторонняя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териал 90% вискоза, 10% лайк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лотренажер магнитный </w:t>
            </w:r>
            <w:r>
              <w:rPr>
                <w:lang w:val="en-US"/>
              </w:rPr>
              <w:t>ALEX</w:t>
            </w:r>
            <w:r>
              <w:rPr/>
              <w:t xml:space="preserve"> </w:t>
            </w:r>
            <w:r>
              <w:rPr>
                <w:lang w:val="en-US"/>
              </w:rPr>
              <w:t>IRON</w:t>
            </w:r>
            <w:r>
              <w:rPr/>
              <w:t xml:space="preserve"> </w:t>
            </w:r>
            <w:r>
              <w:rPr>
                <w:lang w:val="en-US"/>
              </w:rPr>
              <w:t>MASTER</w:t>
            </w:r>
            <w:r>
              <w:rPr/>
              <w:t xml:space="preserve"> </w:t>
            </w:r>
            <w:r>
              <w:rPr>
                <w:lang w:val="en-US"/>
              </w:rPr>
              <w:t>IREB</w:t>
            </w:r>
            <w:r>
              <w:rPr/>
              <w:t>44</w:t>
            </w:r>
            <w:r>
              <w:rPr>
                <w:lang w:val="en-US"/>
              </w:rPr>
              <w:t>M</w:t>
            </w:r>
            <w:r>
              <w:rPr/>
              <w:t xml:space="preserve"> 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змеры 79 х42х113 см вес: 19 кг, тип: вертикальный, макс вес пользователя: 100 кг, показания: текушая скорость, расход энергии, пройденная дистан-ция,  система нагрузки: магнитная, особенности конструкции: регулировка сидения по вертикале, регулировка угла наклона руля, ремешки на педалях, вес маховика: 3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рожка беговая механическая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аксим вес пользователя: 100 кг. размер 6</w:t>
            </w:r>
            <w:r>
              <w:rPr>
                <w:lang w:val="en-US"/>
              </w:rPr>
              <w:t>e</w:t>
            </w:r>
            <w:r>
              <w:rPr/>
              <w:t>гового полотна:32.5х110 см. размер тренаже</w:t>
              <w:softHyphen/>
              <w:t>ра в раб. полож 136x59x129.5 см. вес: 37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ундомер электронный  Электроника 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ь на 10 резуль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ленники футбольные </w:t>
            </w:r>
            <w:r>
              <w:rPr>
                <w:lang w:val="en-US"/>
              </w:rPr>
              <w:t>UMBRO</w:t>
            </w:r>
            <w:r>
              <w:rPr/>
              <w:t xml:space="preserve"> </w:t>
            </w:r>
            <w:r>
              <w:rPr>
                <w:lang w:val="en-US"/>
              </w:rPr>
              <w:t>KNEEGUARD</w:t>
            </w:r>
            <w:r>
              <w:rPr/>
              <w:t>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Зашита анатомической формы, обеспечивающая максимальный комфорт и надежность Прочные ЩИТКИ имеют вставки для амортизации ударов и поглощения виб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ленники волейбольные </w:t>
            </w:r>
            <w:r>
              <w:rPr>
                <w:lang w:val="en-US"/>
              </w:rPr>
              <w:t>SPRINTER</w:t>
            </w:r>
            <w:r>
              <w:rPr/>
              <w:t>.</w:t>
            </w:r>
            <w:r>
              <w:rPr>
                <w:lang w:val="en-US"/>
              </w:rPr>
              <w:t>Power</w:t>
            </w:r>
            <w:r>
              <w:rPr/>
              <w:t>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>Зашита анатомической формы, обеспечивающая максимальный комфорт и надежность Прочные ЩИТКИ имеют вставки для амортизации ударов и поглощения виб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отинки лыжные </w:t>
            </w:r>
            <w:r>
              <w:rPr>
                <w:lang w:val="en-US"/>
              </w:rPr>
              <w:t>SPINE</w:t>
            </w:r>
            <w:r>
              <w:rPr/>
              <w:t xml:space="preserve"> </w:t>
            </w:r>
            <w:r>
              <w:rPr>
                <w:lang w:val="en-US"/>
              </w:rPr>
              <w:t>Kids</w:t>
            </w:r>
            <w:r>
              <w:rPr/>
              <w:t xml:space="preserve"> кожзам (</w:t>
            </w:r>
            <w:r>
              <w:rPr>
                <w:lang w:val="en-US"/>
              </w:rPr>
              <w:t>NN</w:t>
            </w:r>
            <w:r>
              <w:rPr/>
              <w:t>75)32-37</w:t>
            </w:r>
            <w:r>
              <w:rPr>
                <w:lang w:val="en-US"/>
              </w:rPr>
              <w:t>p</w:t>
            </w:r>
            <w:r>
              <w:rPr/>
              <w:t>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8"/>
              <w:jc w:val="both"/>
              <w:rPr/>
            </w:pPr>
            <w:r>
              <w:rPr/>
              <w:t>Тип колодки: анатомическая, специально для детской ноги, система крепления NN75, подошва ботинка двухкомпонентная рез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 xml:space="preserve">Повязка капитанская </w:t>
            </w:r>
            <w:r>
              <w:rPr>
                <w:lang w:val="en-US"/>
              </w:rPr>
              <w:t>UMBRO</w:t>
            </w:r>
            <w:r>
              <w:rPr/>
              <w:t xml:space="preserve"> </w:t>
            </w:r>
            <w:r>
              <w:rPr>
                <w:lang w:val="en-US"/>
              </w:rPr>
              <w:t>CAPTAIN</w:t>
            </w:r>
            <w:r>
              <w:rPr/>
              <w:t>"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ARMBAND</w:t>
            </w:r>
            <w:r>
              <w:rPr/>
              <w:t>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ирина-1500мм. высота- 1500мм, длина-5000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чатки вратарские </w:t>
            </w:r>
            <w:r>
              <w:rPr>
                <w:lang w:val="en-US"/>
              </w:rPr>
              <w:t>UMBRO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 xml:space="preserve"> </w:t>
            </w:r>
            <w:r>
              <w:rPr>
                <w:lang w:val="en-US"/>
              </w:rPr>
              <w:t>Leaquc</w:t>
            </w:r>
            <w:r>
              <w:rPr/>
              <w:t xml:space="preserve"> </w:t>
            </w:r>
            <w:r>
              <w:rPr>
                <w:lang w:val="en-US"/>
              </w:rPr>
              <w:t>JNR</w:t>
            </w:r>
            <w:r>
              <w:rPr/>
              <w:t xml:space="preserve"> </w:t>
            </w:r>
            <w:r>
              <w:rPr>
                <w:lang w:val="en-US"/>
              </w:rPr>
              <w:t>Glove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 xml:space="preserve">39 </w:t>
            </w:r>
            <w:r>
              <w:rPr>
                <w:lang w:val="en-US"/>
              </w:rPr>
              <w:t>p</w:t>
            </w:r>
            <w:r>
              <w:rPr/>
              <w:t>.4-7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донь выполнена из латекса, имеет рельефную структуру Е</w:t>
            </w:r>
            <w:r>
              <w:rPr>
                <w:lang w:val="en-US"/>
              </w:rPr>
              <w:t>VA</w:t>
            </w:r>
            <w:r>
              <w:rPr/>
              <w:t xml:space="preserve"> , специальные вставки на пальцах, которые создают дополнительный комф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чатки вратарские </w:t>
            </w:r>
            <w:r>
              <w:rPr>
                <w:lang w:val="en-US"/>
              </w:rPr>
              <w:t>UVBRO</w:t>
            </w:r>
            <w:r>
              <w:rPr/>
              <w:t xml:space="preserve"> </w:t>
            </w:r>
            <w:r>
              <w:rPr>
                <w:lang w:val="en-US"/>
              </w:rPr>
              <w:t>Force</w:t>
            </w:r>
            <w:r>
              <w:rPr/>
              <w:t xml:space="preserve">   </w:t>
            </w:r>
            <w:r>
              <w:rPr>
                <w:lang w:val="en-US"/>
              </w:rPr>
              <w:t>Glove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.4-7(или эквивалент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донь выполнена из латекса, имеет рельефную структуру Е</w:t>
            </w:r>
            <w:r>
              <w:rPr>
                <w:lang w:val="en-US"/>
              </w:rPr>
              <w:t>VA</w:t>
            </w:r>
            <w:r>
              <w:rPr/>
              <w:t xml:space="preserve"> , специальные вставки на пальцах, которые создают дополнительный комф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делам культуры, молодежи и спорта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/>
            </w:pPr>
            <w:r>
              <w:rPr/>
              <w:t>Руководитель отде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_Г.В. Слизков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2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32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08:00Z</dcterms:created>
  <dc:creator>Ершова</dc:creator>
  <dc:description/>
  <cp:keywords/>
  <dc:language>en-US</dc:language>
  <cp:lastModifiedBy>Admin</cp:lastModifiedBy>
  <cp:lastPrinted>2009-12-11T10:11:00Z</cp:lastPrinted>
  <dcterms:modified xsi:type="dcterms:W3CDTF">2009-12-11T07:12:00Z</dcterms:modified>
  <cp:revision>6</cp:revision>
  <dc:subject/>
  <dc:title>АДМИНИСТРАЦИЯ МУНИЦИПАЛЬНОГО ОБРАЗОВАНИЯ </dc:title>
</cp:coreProperties>
</file>