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15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508"/>
        <w:gridCol w:w="5134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Великооктябрь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15, Тверская область, Фировский район, п. Великооктябрьский ул. Профсоюзная д. 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 (48239) 4-13-89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я Великооктябрьского городского поселения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Королев Олег Петрович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Великооктябрьского городского поселения.</w:t>
            </w:r>
          </w:p>
        </w:tc>
      </w:tr>
      <w:tr>
        <w:trPr>
          <w:trHeight w:val="155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материалов для ремонта кровли жилого дома №3 по ул. Кооперативная в поселке Великооктябрьский Фировского района Тверской обла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4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3133"/>
              <w:gridCol w:w="1299"/>
            </w:tblGrid>
            <w:tr>
              <w:trPr>
                <w:trHeight w:val="453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i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исты профилированные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2 м2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морезы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50 шт.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ьковая деталь КС-1 сталь оцинкованная листовая толщина листа 0,7 мм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54 т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иломатериалы хвойных пород. Доски обрезные длиной 4-6,5 м, шириной 75-150 мм, толщиной 25 мм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м3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олнительные элементы из оцинкованной стали для кровли из профнастила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32 т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ложить при поставке товара копию сертификата соответствия на предлагаемый к поставке товар;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Фировский район п. Великооктябрьский ул. Кооперативная д. №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09 год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 соответствовать ГОСТ и качеству завода изготовителя, сертификатам соответствия.</w:t>
            </w:r>
          </w:p>
        </w:tc>
      </w:tr>
      <w:tr>
        <w:trPr>
          <w:trHeight w:val="25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color w:val="FF0000"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</w:tabs>
              <w:jc w:val="both"/>
              <w:rPr/>
            </w:pPr>
            <w:r>
              <w:rPr>
                <w:bCs/>
              </w:rPr>
              <w:t>Цена поставля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99417,41 (четыреста девяносто девять тысяч четыреста семнадцать рублей 41 копейка) рублей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1.04.2009 г. 16.00 (московское время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4.04.2009 г. 16.00 (московское время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 предоплата, окончательный расчет по факту выполнения работ с отсрочкой платежа до 20 банковских дней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1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А. В. Рассказ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1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товар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333333"/>
        </w:rPr>
        <w:t xml:space="preserve">П. Великооктябрьский                                </w:t>
        <w:tab/>
        <w:tab/>
        <w:t xml:space="preserve">                           «___» ________  2009год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>Администрация Великооктябрьского городского поселения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ПОКУПАТЕЛЬ», в лице </w:t>
      </w:r>
      <w:r>
        <w:rPr>
          <w:sz w:val="22"/>
          <w:szCs w:val="22"/>
        </w:rPr>
        <w:t>Главы Администрации Королева Олега Петровича</w:t>
      </w:r>
      <w:r>
        <w:rPr>
          <w:spacing w:val="-3"/>
          <w:sz w:val="22"/>
          <w:szCs w:val="22"/>
        </w:rPr>
        <w:t xml:space="preserve">, действующего на </w:t>
      </w:r>
      <w:r>
        <w:rPr>
          <w:spacing w:val="-2"/>
          <w:sz w:val="22"/>
          <w:szCs w:val="22"/>
        </w:rPr>
        <w:t xml:space="preserve">основании Устава, с одной стороны, и </w:t>
      </w:r>
      <w:r>
        <w:rPr>
          <w:sz w:val="22"/>
          <w:szCs w:val="22"/>
        </w:rPr>
        <w:t>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РОДАВЕЦ», </w:t>
      </w:r>
      <w:r>
        <w:rPr>
          <w:spacing w:val="-3"/>
          <w:sz w:val="22"/>
          <w:szCs w:val="22"/>
        </w:rPr>
        <w:t xml:space="preserve">в лице ____________________.,  </w:t>
      </w:r>
      <w:r>
        <w:rPr>
          <w:spacing w:val="-2"/>
          <w:sz w:val="22"/>
          <w:szCs w:val="22"/>
        </w:rPr>
        <w:t>действующего на основании Устава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___ от _________2009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1. Предмет контракта</w:t>
      </w:r>
    </w:p>
    <w:p>
      <w:pPr>
        <w:pStyle w:val="Style21"/>
        <w:ind w:firstLine="54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1.1. В соответствии с настоящим контрактом Поставщик обязуется поставить, а Покупатель принять в собственность и оплатить </w:t>
      </w:r>
      <w:r>
        <w:rPr>
          <w:rFonts w:cs="Times New Roman" w:ascii="Times New Roman" w:hAnsi="Times New Roman"/>
          <w:sz w:val="22"/>
          <w:szCs w:val="22"/>
        </w:rPr>
        <w:t>материалы для ремонта кровли жилого дома №3 по ул. Кооперативная в п.Великооктябрьский Фировского района Тверской области в ассортименте и количестве, указанном в Спецификации поставляемых товаров (</w:t>
      </w:r>
      <w:hyperlink w:anchor="sub_3991">
        <w:r>
          <w:rPr>
            <w:rStyle w:val="InternetLink"/>
            <w:rFonts w:cs="Times New Roman" w:ascii="Times New Roman" w:hAnsi="Times New Roman"/>
            <w:color w:val="008000"/>
            <w:sz w:val="22"/>
            <w:szCs w:val="22"/>
            <w:u w:val="single"/>
          </w:rPr>
          <w:t>Приложение № 1</w:t>
        </w:r>
      </w:hyperlink>
      <w:r>
        <w:rPr>
          <w:rFonts w:cs="Times New Roman" w:ascii="Times New Roman" w:hAnsi="Times New Roman"/>
          <w:sz w:val="22"/>
          <w:szCs w:val="22"/>
        </w:rPr>
        <w:t>),являющееся  неотъемлемой  частью настоящего  Контрак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Цена товара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Цена товара по настоящему контракту составляет </w:t>
      </w:r>
      <w:r>
        <w:rPr>
          <w:sz w:val="22"/>
          <w:szCs w:val="22"/>
        </w:rPr>
        <w:t>________ (________________) рублей</w:t>
      </w:r>
      <w:r>
        <w:rPr>
          <w:color w:val="000000"/>
          <w:spacing w:val="-4"/>
          <w:sz w:val="22"/>
          <w:szCs w:val="22"/>
        </w:rPr>
        <w:t>, в т.ч. НДС ______ (_________) рубл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/>
      </w:pPr>
      <w:r>
        <w:rPr>
          <w:color w:val="000000"/>
          <w:spacing w:val="-4"/>
          <w:sz w:val="22"/>
          <w:szCs w:val="22"/>
        </w:rPr>
        <w:t>2.2. Цена</w:t>
      </w:r>
      <w:r>
        <w:rPr>
          <w:sz w:val="22"/>
          <w:szCs w:val="22"/>
        </w:rPr>
        <w:t xml:space="preserve"> 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Цена</w:t>
      </w:r>
      <w:r>
        <w:rPr>
          <w:color w:val="000000"/>
          <w:spacing w:val="-4"/>
          <w:sz w:val="22"/>
          <w:szCs w:val="22"/>
        </w:rPr>
        <w:t xml:space="preserve"> товара (цена контракта) является твердой и не подлежит изменению в ходе его исполнения.</w:t>
      </w:r>
      <w:r>
        <w:rPr>
          <w:sz w:val="22"/>
          <w:szCs w:val="22"/>
        </w:rPr>
        <w:t xml:space="preserve"> Цена  контракта может быть снижена по соглашению сторон без изменения предусмотренных контрактом количества товаров, и иных условий исполнения настоящего контракта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Покупатель производит предоплату в размере 30% от цены контракта, окончательный расчет -  по факту поставки товаров с отсрочкой платежей  до 20 банковских дней путем перечисления безналичным расчето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и порядок поставки товара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Поставка товара осуществляется путем доставки силами Поставщика автомобильным транспортом по адресу: Фировский район, п. Великооктябрьский, ул. Кооперативная, д. 3  в течение второго квартала 2009 го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>
          <w:sz w:val="22"/>
          <w:szCs w:val="22"/>
        </w:rPr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о собственности на товар переходит от Поставщика к Покупателю с момента подписания приемо-сдаточных документов, указанных в договоре поставки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63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товара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 xml:space="preserve">4.1. Поставщик гарантирует качество товара. 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>4.2. Товар должен соответствовать ГОСТ и качеству завода изготовителя, сертификатам соответствия.</w:t>
      </w:r>
    </w:p>
    <w:p>
      <w:pPr>
        <w:pStyle w:val="TextBodyIndent"/>
        <w:ind w:right="63" w:firstLine="567"/>
        <w:rPr>
          <w:color w:val="3366FF"/>
          <w:sz w:val="22"/>
          <w:szCs w:val="22"/>
        </w:rPr>
      </w:pPr>
      <w:r>
        <w:rPr>
          <w:sz w:val="22"/>
          <w:szCs w:val="22"/>
        </w:rPr>
        <w:t>4.3. В случае поставки товара, не соответствующего качеству, предъявляемому к такому роду товара, и количеству указанному в спецификац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5 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й и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Заказчик вправе расторгнуть контракт в одностороннем порядке, уведомив об этом Подрядчика за 1 месяц, в случае нарушения Подрядчиком сроков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 и реквизиты сторон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5113"/>
      </w:tblGrid>
      <w:tr>
        <w:trPr/>
        <w:tc>
          <w:tcPr>
            <w:tcW w:w="514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1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4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Великооктябрьск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 Тверская область, п. Великооктябрьский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, 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ИНН 6945002562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10000000006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ФК по Тверской области (ВГП л/с 02092410044 в ГРКЦ Банка России по Тверской области Г. Тве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 О.П. Королев</w:t>
            </w:r>
          </w:p>
        </w:tc>
        <w:tc>
          <w:tcPr>
            <w:tcW w:w="51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На поставку товара</w:t>
      </w:r>
    </w:p>
    <w:p>
      <w:pPr>
        <w:pStyle w:val="Normal"/>
        <w:jc w:val="right"/>
        <w:rPr/>
      </w:pPr>
      <w:r>
        <w:rPr/>
        <w:t>№</w:t>
      </w:r>
      <w:r>
        <w:rPr/>
        <w:t>____ от «___» ________ 2009 года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Спецификация поставляемых товаров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260"/>
        <w:gridCol w:w="2880"/>
        <w:gridCol w:w="1620"/>
        <w:gridCol w:w="162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-нование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, руб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НД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тоимость, руб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НДС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5113"/>
      </w:tblGrid>
      <w:tr>
        <w:trPr/>
        <w:tc>
          <w:tcPr>
            <w:tcW w:w="514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1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4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Великооктябрьск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 Тверская область, п. Великооктябрьский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, 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ИНН 6945002562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10000000006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ФК по Тверской области (ВГП л/с 02092410044 в ГРКЦ Банка России по Тверской области Г. Тве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Глава Администрации Великооктябрь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 О.П. Корол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38:00Z</dcterms:created>
  <dc:creator>Ершова</dc:creator>
  <dc:description/>
  <cp:keywords/>
  <dc:language>en-US</dc:language>
  <cp:lastModifiedBy>ELENA</cp:lastModifiedBy>
  <cp:lastPrinted>2009-04-01T13:44:00Z</cp:lastPrinted>
  <dcterms:modified xsi:type="dcterms:W3CDTF">2009-04-01T09:50:00Z</dcterms:modified>
  <cp:revision>5</cp:revision>
  <dc:subject/>
  <dc:title>АДМИНИСТРАЦИЯ МУНИЦИПАЛЬНОГО ОБРАЗОВАНИЯ </dc:title>
</cp:coreProperties>
</file>