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Великооктябрь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Школьная, д. 1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4-4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Великооктябрь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ихайлова Надежда Алексе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Великооктябрь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ос.Великооктябрьский ул. Школьная,  д.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90000,00 (триста девяносто тысяч)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678"/>
        <w:gridCol w:w="1603"/>
        <w:gridCol w:w="893"/>
        <w:gridCol w:w="2304"/>
        <w:gridCol w:w="1614"/>
      </w:tblGrid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9" w:firstLine="29"/>
              <w:rPr/>
            </w:pPr>
            <w:r>
              <w:rPr/>
              <w:t xml:space="preserve">№ </w:t>
            </w:r>
            <w:r>
              <w:rPr>
                <w:spacing w:val="-3"/>
                <w:lang w:val="en-US"/>
              </w:rPr>
              <w:t>n</w:t>
            </w:r>
            <w:r>
              <w:rPr>
                <w:spacing w:val="-3"/>
              </w:rPr>
              <w:t>/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0" w:right="346" w:firstLine="20"/>
              <w:jc w:val="center"/>
              <w:rPr/>
            </w:pPr>
            <w:r>
              <w:rPr/>
              <w:t xml:space="preserve">Наименование </w:t>
            </w:r>
            <w:r>
              <w:rPr>
                <w:spacing w:val="-2"/>
              </w:rPr>
              <w:t>продуктов пита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9"/>
              </w:rPr>
            </w:pPr>
            <w:r>
              <w:rPr>
                <w:spacing w:val="-9"/>
              </w:rPr>
              <w:t>Ед.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4" w:leader="none"/>
              </w:tabs>
              <w:spacing w:lineRule="exact" w:line="250"/>
              <w:ind w:hanging="91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Требование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6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баса варё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,3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лень(курица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9,1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ис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2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ТУ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3"/>
              </w:rPr>
              <w:t xml:space="preserve">ГОСТ,сорт1 ,жир.н </w:t>
            </w:r>
            <w:r>
              <w:rPr/>
              <w:t>е менее 72%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нсервы мясны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анка(338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тле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Бум/коробки 1,0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езаморож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4,0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82" w:firstLine="10"/>
              <w:rPr/>
            </w:pPr>
            <w:r>
              <w:rPr>
                <w:spacing w:val="-6"/>
              </w:rPr>
              <w:t xml:space="preserve">Потрошёная .без </w:t>
            </w:r>
            <w:r>
              <w:rPr/>
              <w:t>голов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Творо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кг п/э ведр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сло раститель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4,6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920гр п/э бутыл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ГОСТ.рафин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Великооктябрьский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щеобразовательное  учреждение Великооктябрьская средняя общеобразовательная школа</w:t>
      </w:r>
      <w:r>
        <w:rPr>
          <w:szCs w:val="24"/>
        </w:rPr>
        <w:t>, в лице директора Михайловой Н.А.., действующая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Школьная, д. 17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left="10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Великооктябрьская средня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Школьная, д. 17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4-41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Н.А. Михайл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678"/>
        <w:gridCol w:w="1603"/>
        <w:gridCol w:w="893"/>
        <w:gridCol w:w="2304"/>
        <w:gridCol w:w="1614"/>
      </w:tblGrid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9" w:firstLine="29"/>
              <w:rPr/>
            </w:pPr>
            <w:r>
              <w:rPr/>
              <w:t xml:space="preserve">№ </w:t>
            </w:r>
            <w:r>
              <w:rPr>
                <w:spacing w:val="-3"/>
                <w:lang w:val="en-US"/>
              </w:rPr>
              <w:t>n</w:t>
            </w:r>
            <w:r>
              <w:rPr>
                <w:spacing w:val="-3"/>
              </w:rPr>
              <w:t>/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0" w:right="346" w:firstLine="20"/>
              <w:jc w:val="center"/>
              <w:rPr/>
            </w:pPr>
            <w:r>
              <w:rPr/>
              <w:t xml:space="preserve">Наименование </w:t>
            </w:r>
            <w:r>
              <w:rPr>
                <w:spacing w:val="-2"/>
              </w:rPr>
              <w:t>продуктов пита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9"/>
              </w:rPr>
            </w:pPr>
            <w:r>
              <w:rPr>
                <w:spacing w:val="-9"/>
              </w:rPr>
              <w:t>Ед.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4" w:leader="none"/>
              </w:tabs>
              <w:spacing w:lineRule="exact" w:line="250"/>
              <w:ind w:hanging="91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Требование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6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баса варё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,3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лень(курица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9,1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ис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2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ТУ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3"/>
              </w:rPr>
              <w:t xml:space="preserve">ГОСТ,сорт1 ,жир.н </w:t>
            </w:r>
            <w:r>
              <w:rPr/>
              <w:t>е менее 72%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нсервы мясны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анка(338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тле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Бум/коробки 1,0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езаморож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4,0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82" w:firstLine="10"/>
              <w:rPr/>
            </w:pPr>
            <w:r>
              <w:rPr>
                <w:spacing w:val="-6"/>
              </w:rPr>
              <w:t xml:space="preserve">Потрошёная .без </w:t>
            </w:r>
            <w:r>
              <w:rPr/>
              <w:t>голов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Творо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кг п/э ведр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сло раститель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4,6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920гр п/э бутыл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ГОСТ.рафин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left="10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Великооктябрьская средня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Школьная, д. 17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4-41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Н.А. Михайл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57:00Z</dcterms:created>
  <dc:creator>Ершова</dc:creator>
  <dc:description/>
  <cp:keywords/>
  <dc:language>en-US</dc:language>
  <cp:lastModifiedBy>Admin</cp:lastModifiedBy>
  <cp:lastPrinted>2009-12-16T12:49:00Z</cp:lastPrinted>
  <dcterms:modified xsi:type="dcterms:W3CDTF">2009-12-16T09:52:00Z</dcterms:modified>
  <cp:revision>16</cp:revision>
  <dc:subject/>
  <dc:title>АДМИНИСТРАЦИЯ МУНИЦИПАЛЬНОГО ОБРАЗОВАНИЯ </dc:title>
</cp:coreProperties>
</file>