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64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тельное   учреждение Шлинская начальная школа – детский сад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>Почтовый адрес: 172721, Тверская область, Фировский район, п.Комсомольский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Демидова Е.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avafi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разовательного   учреждения Шлинская начальная школа – детский са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Комсомоль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2000,00 (двенадцат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4"/>
        <w:gridCol w:w="2754"/>
        <w:gridCol w:w="709"/>
        <w:gridCol w:w="851"/>
        <w:gridCol w:w="2551"/>
        <w:gridCol w:w="2693"/>
      </w:tblGrid>
      <w:tr>
        <w:trPr>
          <w:trHeight w:val="950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п/п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3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аковка (тар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trHeight w:val="322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сис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326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ыба свеж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отрошеная, без голов</w:t>
            </w:r>
          </w:p>
        </w:tc>
      </w:tr>
      <w:tr>
        <w:trPr>
          <w:trHeight w:val="676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/>
              <w:t>ГОСТ.сорт 1, жир.не менее 72%</w:t>
            </w:r>
          </w:p>
        </w:tc>
      </w:tr>
      <w:tr>
        <w:trPr>
          <w:trHeight w:val="33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асло раститель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ш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920гр п/э бутыл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ГОСТ, рафин.</w:t>
            </w:r>
          </w:p>
        </w:tc>
      </w:tr>
      <w:tr>
        <w:trPr>
          <w:trHeight w:val="33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Яйц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ш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лово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ГОСТ,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категории</w:t>
            </w:r>
          </w:p>
        </w:tc>
      </w:tr>
      <w:tr>
        <w:trPr>
          <w:trHeight w:val="326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олоко сгущен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/б 400гр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Жирность 8,5%</w:t>
            </w:r>
          </w:p>
        </w:tc>
      </w:tr>
      <w:tr>
        <w:trPr>
          <w:trHeight w:val="326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вор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5кг п/э ведр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9%</w:t>
            </w:r>
          </w:p>
        </w:tc>
      </w:tr>
      <w:tr>
        <w:trPr>
          <w:trHeight w:val="33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</w:rPr>
            </w:pPr>
            <w:r>
              <w:rPr>
                <w:spacing w:val="-15"/>
              </w:rPr>
              <w:t>Жирность 45%, ТУ</w:t>
            </w:r>
          </w:p>
        </w:tc>
      </w:tr>
      <w:tr>
        <w:trPr>
          <w:trHeight w:val="34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локо сух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гр пач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2,5%</w:t>
            </w:r>
          </w:p>
        </w:tc>
      </w:tr>
      <w:tr>
        <w:trPr>
          <w:trHeight w:val="81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пы и бобовые всего: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 т.ч.: Крупа ман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 xml:space="preserve">КГ 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8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643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9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48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па рисо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9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58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па пшен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9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62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Крупа «Геркулес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ЮОО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9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9"/>
              <w:jc w:val="center"/>
              <w:rPr/>
            </w:pPr>
            <w:r>
              <w:rPr/>
              <w:t>15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о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9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7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каронные издел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, бум.мешо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3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Развес, пакет </w:t>
            </w:r>
            <w:r>
              <w:rPr/>
              <w:t>2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3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х.пес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3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вощи всего: в т.ч. картоф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caps/>
              </w:rPr>
            </w:pPr>
            <w:r>
              <w:rPr>
                <w:caps/>
              </w:rPr>
              <w:t xml:space="preserve">кг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ек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у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рков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пу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63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/>
              <w:t>Фрукты всего: в т.ч.: ябло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hd w:fill="FFFFFF" w:val="clear"/>
              <w:ind w:firstLine="38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ш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пельс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на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64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Сухофрукты (компотная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мес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, кпак.Ю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, ТУ</w:t>
            </w:r>
          </w:p>
        </w:tc>
      </w:tr>
      <w:tr>
        <w:trPr>
          <w:trHeight w:val="72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ид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т.банка, ж/б банка 610гр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33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чень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робка, 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фе(кофейный напиток нерастворимы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м .коробка 1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5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м.коробка 1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ТУ, лист, сорт 1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ка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0"/>
              </w:rPr>
              <w:t>Коробка 1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рт 1</w:t>
            </w:r>
          </w:p>
        </w:tc>
      </w:tr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 xml:space="preserve">Бум, п/э коробка </w:t>
            </w:r>
            <w:r>
              <w:rPr/>
              <w:t>1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>
                <w:bCs/>
              </w:rPr>
              <w:t xml:space="preserve">Поваренная, </w:t>
            </w:r>
            <w:r>
              <w:rPr>
                <w:bCs/>
                <w:spacing w:val="-8"/>
              </w:rPr>
              <w:t xml:space="preserve">йодированная, 1 </w:t>
            </w:r>
            <w:r>
              <w:rPr>
                <w:spacing w:val="-8"/>
              </w:rPr>
              <w:t>помол</w:t>
            </w:r>
          </w:p>
        </w:tc>
      </w:tr>
      <w:tr>
        <w:trPr>
          <w:trHeight w:val="36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сель сух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рикет 22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Комсомольский                                                                                «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400"/>
        <w:rPr/>
      </w:pPr>
      <w:r>
        <w:rPr>
          <w:szCs w:val="24"/>
        </w:rPr>
        <w:tab/>
      </w:r>
      <w:r>
        <w:rPr>
          <w:b/>
          <w:szCs w:val="24"/>
        </w:rPr>
        <w:t xml:space="preserve">Муниципальное образовательное   учреждение Шлинская начальная школа – детский сад, </w:t>
      </w:r>
      <w:r>
        <w:rPr>
          <w:szCs w:val="24"/>
        </w:rPr>
        <w:t>в лице заведующей Демидовой Е.А, действующей на основании Устава, именуемый в дальнейшем "ЗАКАЗЧИК", с одной стороны, и ______________________, в лице ___________, действующего на основании _______.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среди субъектов малого предпринимательства </w:t>
      </w:r>
      <w:r>
        <w:rPr>
          <w:color w:val="000000"/>
          <w:sz w:val="22"/>
        </w:rPr>
        <w:t xml:space="preserve">(протокол № ______ от _________года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color w:val="FF0000"/>
          <w:szCs w:val="24"/>
        </w:rPr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до 31 декабря 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Комсомольский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 (___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тельное   учреждение Шлинская начальная школа – детский сад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Комсомольский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  <w:t>_____________ Е.А. Демидо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4"/>
        <w:gridCol w:w="2754"/>
        <w:gridCol w:w="709"/>
        <w:gridCol w:w="851"/>
        <w:gridCol w:w="2551"/>
        <w:gridCol w:w="2693"/>
      </w:tblGrid>
      <w:tr>
        <w:trPr>
          <w:trHeight w:val="950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п/п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3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аковка (тар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trHeight w:val="322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сис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326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ыба свеж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отрошеная, без голов</w:t>
            </w:r>
          </w:p>
        </w:tc>
      </w:tr>
      <w:tr>
        <w:trPr>
          <w:trHeight w:val="676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/>
              <w:t>ГОСТ.сорт 1, жир.не менее 72%</w:t>
            </w:r>
          </w:p>
        </w:tc>
      </w:tr>
      <w:tr>
        <w:trPr>
          <w:trHeight w:val="33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асло раститель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ш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920гр п/э бутыл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ГОСТ, рафин.</w:t>
            </w:r>
          </w:p>
        </w:tc>
      </w:tr>
      <w:tr>
        <w:trPr>
          <w:trHeight w:val="33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Яйц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ш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лово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ГОСТ,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 категории</w:t>
            </w:r>
          </w:p>
        </w:tc>
      </w:tr>
      <w:tr>
        <w:trPr>
          <w:trHeight w:val="326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олоко сгущен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/б 400гр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Жирность 8,5%</w:t>
            </w:r>
          </w:p>
        </w:tc>
      </w:tr>
      <w:tr>
        <w:trPr>
          <w:trHeight w:val="326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вор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5кг п/э ведр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9%</w:t>
            </w:r>
          </w:p>
        </w:tc>
      </w:tr>
      <w:tr>
        <w:trPr>
          <w:trHeight w:val="33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</w:rPr>
            </w:pPr>
            <w:r>
              <w:rPr>
                <w:spacing w:val="-15"/>
              </w:rPr>
              <w:t>Жирность 45%, ТУ</w:t>
            </w:r>
          </w:p>
        </w:tc>
      </w:tr>
      <w:tr>
        <w:trPr>
          <w:trHeight w:val="34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локо сух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гр пач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2,5%</w:t>
            </w:r>
          </w:p>
        </w:tc>
      </w:tr>
      <w:tr>
        <w:trPr>
          <w:trHeight w:val="81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пы и бобовые всего: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 т.ч.: Крупа ман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 xml:space="preserve">КГ 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8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643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9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48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па рисов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9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58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па пшен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9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62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Крупа «Геркулес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ЮОО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91" w:hRule="exact"/>
        </w:trPr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9"/>
              <w:jc w:val="center"/>
              <w:rPr/>
            </w:pPr>
            <w:r>
              <w:rPr/>
              <w:t>15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о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Развес, пачка, </w:t>
            </w:r>
            <w:r>
              <w:rPr/>
              <w:t>9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67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каронные издел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, бум.мешо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6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Развес, пакет </w:t>
            </w:r>
            <w:r>
              <w:rPr/>
              <w:t>2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3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х.пес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3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вощи всего: в т.ч. картоф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caps/>
              </w:rPr>
            </w:pPr>
            <w:r>
              <w:rPr>
                <w:caps/>
              </w:rPr>
              <w:t xml:space="preserve">кг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ек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у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рков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пу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63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/>
              <w:t>Фрукты всего: в т.ч.: ябло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hd w:fill="FFFFFF" w:val="clear"/>
              <w:ind w:firstLine="38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ш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пельс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на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.ИМП</w:t>
            </w:r>
          </w:p>
        </w:tc>
      </w:tr>
      <w:tr>
        <w:trPr>
          <w:trHeight w:val="64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Сухофрукты (компотная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мес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ес, кпак.Ю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, ТУ</w:t>
            </w:r>
          </w:p>
        </w:tc>
      </w:tr>
      <w:tr>
        <w:trPr>
          <w:trHeight w:val="72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ид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т.банка, ж/б банка 610гр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33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чень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робка, раз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фе(кофейный напиток нерастворимы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м .коробка 1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5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м.коробка 1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ТУ, лист, сорт 1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ка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0"/>
              </w:rPr>
              <w:t>Коробка 10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рт 1</w:t>
            </w:r>
          </w:p>
        </w:tc>
      </w:tr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 xml:space="preserve">Бум, п/э коробка </w:t>
            </w:r>
            <w:r>
              <w:rPr/>
              <w:t>1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>
                <w:bCs/>
              </w:rPr>
              <w:t xml:space="preserve">Поваренная, </w:t>
            </w:r>
            <w:r>
              <w:rPr>
                <w:bCs/>
                <w:spacing w:val="-8"/>
              </w:rPr>
              <w:t xml:space="preserve">йодированная, 1 </w:t>
            </w:r>
            <w:r>
              <w:rPr>
                <w:spacing w:val="-8"/>
              </w:rPr>
              <w:t>помол</w:t>
            </w:r>
          </w:p>
        </w:tc>
      </w:tr>
      <w:tr>
        <w:trPr>
          <w:trHeight w:val="36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сель сух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рикет 220г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тельное   учреждение Шлинская начальная школа – детский сад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Комсомольский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  <w:t>_____________ Е.А. Демидо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1:27:00Z</dcterms:created>
  <dc:creator>Ершова</dc:creator>
  <dc:description/>
  <cp:keywords/>
  <dc:language>en-US</dc:language>
  <cp:lastModifiedBy>Admin</cp:lastModifiedBy>
  <cp:lastPrinted>2009-09-28T15:55:00Z</cp:lastPrinted>
  <dcterms:modified xsi:type="dcterms:W3CDTF">2009-12-16T12:06:00Z</dcterms:modified>
  <cp:revision>8</cp:revision>
  <dc:subject/>
  <dc:title>АДМИНИСТРАЦИЯ МУНИЦИПАЛЬНОГО ОБРАЗОВАНИЯ </dc:title>
</cp:coreProperties>
</file>