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55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>Почтовый адрес: 172710, Тверская область, Фировский район, с. Рождество, ул. Школьная, д. 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Директор МОУ Рождественская СОШ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Соловьева Евгения Федо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продуктов питания у субъектов малого предпринимательства для нужд муниципального общеобразовательного учреждения Рождественская средня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с.Рождество, ул. Школьная,  д.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и количество закупаемого товара указаны в Приложении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10000,00 (двести десять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.1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.1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алинина Ольга Евгенье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, с отсрочкой платежа до 2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 В. 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3730"/>
        <w:gridCol w:w="1781"/>
        <w:gridCol w:w="1478"/>
        <w:gridCol w:w="7"/>
        <w:gridCol w:w="2086"/>
      </w:tblGrid>
      <w:tr>
        <w:trPr>
          <w:trHeight w:val="58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аковка (тара)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я</w:t>
            </w:r>
          </w:p>
        </w:tc>
      </w:tr>
      <w:tr>
        <w:trPr>
          <w:trHeight w:val="31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лбасные изделия: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 том числе: сосиск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2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лбаса вареная    в/с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  <w:tr>
        <w:trPr>
          <w:trHeight w:val="42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лбаса п/копчена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2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ясные консерв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325-гр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ыба свежа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ошеная без голов</w:t>
            </w:r>
          </w:p>
        </w:tc>
      </w:tr>
      <w:tr>
        <w:trPr>
          <w:trHeight w:val="93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ыбные консервы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250 гр.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у с добавле-нием масла</w:t>
            </w:r>
          </w:p>
        </w:tc>
      </w:tr>
      <w:tr>
        <w:trPr>
          <w:trHeight w:val="92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. 200гр./ шт.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сорт 1, жир. не мене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%</w:t>
            </w:r>
          </w:p>
        </w:tc>
      </w:tr>
      <w:tr>
        <w:trPr>
          <w:trHeight w:val="41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 920 гр.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рафин.</w:t>
            </w:r>
          </w:p>
        </w:tc>
      </w:tr>
      <w:tr>
        <w:trPr>
          <w:trHeight w:val="57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Яйц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ое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</w:p>
        </w:tc>
      </w:tr>
      <w:tr>
        <w:trPr>
          <w:trHeight w:val="4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олоко сгущенно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6400 гр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8,5%</w:t>
            </w:r>
          </w:p>
        </w:tc>
      </w:tr>
      <w:tr>
        <w:trPr>
          <w:trHeight w:val="40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метан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 450 гр.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0%</w:t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ыр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45%, ТУ</w:t>
            </w:r>
          </w:p>
        </w:tc>
      </w:tr>
      <w:tr>
        <w:trPr>
          <w:trHeight w:val="66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Кисломолочные продукты (кефир) (ряженка, йогурт):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вшин» по 1л и 0,5 л.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.5%</w:t>
            </w:r>
          </w:p>
        </w:tc>
      </w:tr>
      <w:tr>
        <w:trPr>
          <w:trHeight w:val="2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             ряженк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 500 гр.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 1 л.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Йогур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 1 л.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Йогур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шт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п. 125 гр.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п по 2 кг.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всего: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            греч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еркулес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ерловк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рох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ахарный песок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  <w:tr>
        <w:trPr>
          <w:trHeight w:val="2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(разные) Всего: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кг.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И МП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капуст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ук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рукты свежие (разные) Всего: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ИМП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Яблок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underscore"/>
              </w:tabs>
              <w:rPr/>
            </w:pPr>
            <w:r>
              <w:rPr>
                <w:sz w:val="22"/>
                <w:szCs w:val="22"/>
              </w:rPr>
              <w:tab/>
              <w:t xml:space="preserve">    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фрукты (компотная смесь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г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. Г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730"/>
        <w:gridCol w:w="1766"/>
        <w:gridCol w:w="1493"/>
        <w:gridCol w:w="7"/>
        <w:gridCol w:w="2096"/>
      </w:tblGrid>
      <w:tr>
        <w:trPr>
          <w:trHeight w:val="48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" w:right="62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ст. банка. 500 </w:t>
            </w:r>
            <w:r>
              <w:rPr>
                <w:sz w:val="22"/>
                <w:szCs w:val="22"/>
              </w:rPr>
              <w:t>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роб. 5,0 кг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афли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роб. 5,0 кг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ефир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г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роб. 5,0 кг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фе (коф. напиток нерастворимый)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9"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. </w:t>
            </w:r>
            <w:r>
              <w:rPr>
                <w:spacing w:val="-13"/>
                <w:sz w:val="22"/>
                <w:szCs w:val="22"/>
              </w:rPr>
              <w:t>короб. 100гр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.п/э </w:t>
            </w:r>
            <w:r>
              <w:rPr>
                <w:spacing w:val="-7"/>
                <w:sz w:val="22"/>
                <w:szCs w:val="22"/>
              </w:rPr>
              <w:t>коробка 100 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106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ТУ, листовой, </w:t>
            </w:r>
            <w:r>
              <w:rPr>
                <w:sz w:val="22"/>
                <w:szCs w:val="22"/>
              </w:rPr>
              <w:t>сорт 1</w:t>
            </w:r>
          </w:p>
        </w:tc>
      </w:tr>
      <w:tr>
        <w:trPr>
          <w:trHeight w:val="39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рожжи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 11 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70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кг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.короб-ка 1 кг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варенная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одированаая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мол</w:t>
            </w:r>
          </w:p>
        </w:tc>
      </w:tr>
      <w:tr>
        <w:trPr>
          <w:trHeight w:val="41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Кисель сухой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с.220 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кг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33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рочк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3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еты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27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ёный гороше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/банка420 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  <w:tr>
        <w:trPr>
          <w:trHeight w:val="40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ж/банка280 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ысший сорт</w:t>
            </w:r>
          </w:p>
        </w:tc>
      </w:tr>
      <w:tr>
        <w:trPr>
          <w:trHeight w:val="4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11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25% фас.500 </w:t>
            </w:r>
            <w:r>
              <w:rPr>
                <w:sz w:val="22"/>
                <w:szCs w:val="22"/>
              </w:rPr>
              <w:t>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ысший сорт</w:t>
            </w:r>
          </w:p>
        </w:tc>
      </w:tr>
      <w:tr>
        <w:trPr>
          <w:trHeight w:val="47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2" w:right="72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б/коробка</w:t>
            </w:r>
          </w:p>
          <w:p>
            <w:pPr>
              <w:pStyle w:val="Normal"/>
              <w:shd w:fill="FFFFFF" w:val="clear"/>
              <w:spacing w:lineRule="exact" w:line="226"/>
              <w:ind w:left="72" w:right="72" w:hanging="0"/>
              <w:jc w:val="center"/>
              <w:rPr/>
            </w:pPr>
            <w:r>
              <w:rPr>
                <w:spacing w:val="-5"/>
                <w:sz w:val="22"/>
                <w:szCs w:val="22"/>
              </w:rPr>
              <w:t xml:space="preserve">100 </w:t>
            </w:r>
            <w:r>
              <w:rPr>
                <w:sz w:val="22"/>
                <w:szCs w:val="22"/>
              </w:rPr>
              <w:t>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льмени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с.450 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27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с. 250 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46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т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с. 220гр.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  <w:tr>
        <w:trPr>
          <w:trHeight w:val="40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т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шт.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ас. 200 гр.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СТ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. Рождество                                                                                     «___» ______ 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b/>
          <w:szCs w:val="24"/>
        </w:rPr>
        <w:t>Муниципальное общеобразовательное  учреждение Рождественская средняя общеобразовательная школа</w:t>
      </w:r>
      <w:r>
        <w:rPr>
          <w:szCs w:val="24"/>
        </w:rPr>
        <w:t>, в лице директора Соловьевой Е.Ф.., действующей на основании Устава, именуемый в дальнейшем "ЗАКАЗЧИК", с одной стороны, и ______________________, в лице ___________, действующего на основании _______., именуемый в дальнейшем "ПОСТАВЩИК", с другой стороны, по</w:t>
      </w:r>
      <w:r>
        <w:rPr>
          <w:sz w:val="22"/>
        </w:rPr>
        <w:t xml:space="preserve"> результатам запроса котировок среди субъектов малого предпринимательства </w:t>
      </w:r>
      <w:r>
        <w:rPr>
          <w:color w:val="000000"/>
          <w:sz w:val="22"/>
        </w:rPr>
        <w:t xml:space="preserve">(протокол № ______ от _________года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>
          <w:color w:val="FF0000"/>
          <w:szCs w:val="24"/>
        </w:rPr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до 31 декабря  2009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с. Рождество, ул. Школьная, д. 1, в таре, соответствующей требованиям ГОСТов и ТУ, исключающей порчу или уничтожение товара, в течение 7 дней с момента получения ПОСТАВЩИКОМ заявки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3.1. Цена контракта  установлена в сумме __________ (________________) рублей. 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20 банковских дней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0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учреждение Рождественская средняя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образовательная школа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0, Тверская область, Фировский рай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ождество, ул. Школьная, д. 2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5-11-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945001840/694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ФК по Тверской области (МОУ Рождественская средняя общеобразовательная школ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000000000062 в ГРКЦ ГУ Банка России по Тверской облас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4010181060000001000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Е.Ф. Соловьева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 от «___» _______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количество т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0"/>
        <w:gridCol w:w="3720"/>
        <w:gridCol w:w="10"/>
        <w:gridCol w:w="1756"/>
        <w:gridCol w:w="25"/>
        <w:gridCol w:w="1468"/>
        <w:gridCol w:w="10"/>
        <w:gridCol w:w="7"/>
        <w:gridCol w:w="2089"/>
      </w:tblGrid>
      <w:tr>
        <w:trPr>
          <w:trHeight w:val="58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ичество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аковка (тара)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я</w:t>
            </w:r>
          </w:p>
        </w:tc>
      </w:tr>
      <w:tr>
        <w:trPr>
          <w:trHeight w:val="312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лбасные изделия: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 том числе: сосиски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24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лбаса вареная    в/с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  <w:tr>
        <w:trPr>
          <w:trHeight w:val="422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лбаса п/копченая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24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ясные консерв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325-гр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ыба свежая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ошеная без голов</w:t>
            </w:r>
          </w:p>
        </w:tc>
      </w:tr>
      <w:tr>
        <w:trPr>
          <w:trHeight w:val="936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ыбные консервы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250 гр.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у с добавле-нием масла</w:t>
            </w:r>
          </w:p>
        </w:tc>
      </w:tr>
      <w:tr>
        <w:trPr>
          <w:trHeight w:val="923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. 200гр./ шт.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сорт 1, жир. не мене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%</w:t>
            </w:r>
          </w:p>
        </w:tc>
      </w:tr>
      <w:tr>
        <w:trPr>
          <w:trHeight w:val="41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 920 гр.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рафин.</w:t>
            </w:r>
          </w:p>
        </w:tc>
      </w:tr>
      <w:tr>
        <w:trPr>
          <w:trHeight w:val="574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Яйцо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ое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</w:p>
        </w:tc>
      </w:tr>
      <w:tr>
        <w:trPr>
          <w:trHeight w:val="428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олоко сгущенное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6400 гр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8,5%</w:t>
            </w:r>
          </w:p>
        </w:tc>
      </w:tr>
      <w:tr>
        <w:trPr>
          <w:trHeight w:val="406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метана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 450 гр.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0%</w:t>
            </w:r>
          </w:p>
        </w:tc>
      </w:tr>
      <w:tr>
        <w:trPr>
          <w:trHeight w:val="47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ыр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45%, ТУ</w:t>
            </w:r>
          </w:p>
        </w:tc>
      </w:tr>
      <w:tr>
        <w:trPr>
          <w:trHeight w:val="66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Кисломолочные продукты (кефир) (ряженка, йогурт):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вшин» по 1л и 0,5 л.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.5%</w:t>
            </w:r>
          </w:p>
        </w:tc>
      </w:tr>
      <w:tr>
        <w:trPr>
          <w:trHeight w:val="24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             ряженка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 500 гр.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 1 л.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Йогурт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 1 л.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Йогурт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п. 125 гр.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п по 2 кг.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всего: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            греча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еркулес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ерловка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рох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ахарный песок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  <w:tr>
        <w:trPr>
          <w:trHeight w:val="23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(разные) Всего: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кг.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И МП</w:t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капуста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ук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рукты свежие (разные) Всего: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ИМП</w:t>
            </w:r>
          </w:p>
        </w:tc>
      </w:tr>
      <w:tr>
        <w:trPr>
          <w:trHeight w:val="23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Яблоко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</w:t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фрукты (компотная смесь)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. ГУ</w:t>
            </w:r>
          </w:p>
        </w:tc>
      </w:tr>
      <w:tr>
        <w:trPr>
          <w:trHeight w:val="48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" w:right="62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ст. банка. 500 </w:t>
            </w:r>
            <w:r>
              <w:rPr>
                <w:sz w:val="22"/>
                <w:szCs w:val="22"/>
              </w:rPr>
              <w:t>гр.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.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роб. 5,0 кг.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афли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г.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роб. 5,0 кг.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ефир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г.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роб. 5,0 кг.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фе (коф. напиток нерастворимый)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9"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. </w:t>
            </w:r>
            <w:r>
              <w:rPr>
                <w:spacing w:val="-13"/>
                <w:sz w:val="22"/>
                <w:szCs w:val="22"/>
              </w:rPr>
              <w:t>короб. 100гр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шт.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.п/э </w:t>
            </w:r>
            <w:r>
              <w:rPr>
                <w:spacing w:val="-7"/>
                <w:sz w:val="22"/>
                <w:szCs w:val="22"/>
              </w:rPr>
              <w:t>коробка 100 гр.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106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ТУ, листовой, </w:t>
            </w:r>
            <w:r>
              <w:rPr>
                <w:sz w:val="22"/>
                <w:szCs w:val="22"/>
              </w:rPr>
              <w:t>сорт 1</w:t>
            </w:r>
          </w:p>
        </w:tc>
      </w:tr>
      <w:tr>
        <w:trPr>
          <w:trHeight w:val="39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рожжи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. 11 гр.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70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кг.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.короб-ка 1 кг.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варенная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одированаая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мол</w:t>
            </w:r>
          </w:p>
        </w:tc>
      </w:tr>
      <w:tr>
        <w:trPr>
          <w:trHeight w:val="41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Кисель сухой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шт.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с.220 гр.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кг.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33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рочк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.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3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ет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шт.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с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27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ёный горошек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/банка420 гр.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  <w:tr>
        <w:trPr>
          <w:trHeight w:val="40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шт.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ж/банка280 гр.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ысший сорт</w:t>
            </w:r>
          </w:p>
        </w:tc>
      </w:tr>
      <w:tr>
        <w:trPr>
          <w:trHeight w:val="4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11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25% фас.500 </w:t>
            </w:r>
            <w:r>
              <w:rPr>
                <w:sz w:val="22"/>
                <w:szCs w:val="22"/>
              </w:rPr>
              <w:t>гр.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ысший сорт</w:t>
            </w:r>
          </w:p>
        </w:tc>
      </w:tr>
      <w:tr>
        <w:trPr>
          <w:trHeight w:val="47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шт.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2" w:right="72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б/коробка</w:t>
            </w:r>
          </w:p>
          <w:p>
            <w:pPr>
              <w:pStyle w:val="Normal"/>
              <w:shd w:fill="FFFFFF" w:val="clear"/>
              <w:spacing w:lineRule="exact" w:line="226"/>
              <w:ind w:left="72" w:right="72" w:hanging="0"/>
              <w:jc w:val="center"/>
              <w:rPr/>
            </w:pPr>
            <w:r>
              <w:rPr>
                <w:spacing w:val="-5"/>
                <w:sz w:val="22"/>
                <w:szCs w:val="22"/>
              </w:rPr>
              <w:t xml:space="preserve">100 </w:t>
            </w:r>
            <w:r>
              <w:rPr>
                <w:sz w:val="22"/>
                <w:szCs w:val="22"/>
              </w:rPr>
              <w:t>гр.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льмени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шт.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с.450 гр.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27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.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с. 250 гр.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</w:tr>
      <w:tr>
        <w:trPr>
          <w:trHeight w:val="46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т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шт.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с. 220гр.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</w:tr>
      <w:tr>
        <w:trPr>
          <w:trHeight w:val="40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т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шт.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ас. 200 гр.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9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СТ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0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учреждение Рождественская средняя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0, Тверская область, Фировский район,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5-11-2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945001840/694501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Е.Ф. Соловьева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3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9.1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13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9:52:00Z</dcterms:created>
  <dc:creator>Ершова</dc:creator>
  <dc:description/>
  <cp:keywords/>
  <dc:language>en-US</dc:language>
  <cp:lastModifiedBy>Admin</cp:lastModifiedBy>
  <cp:lastPrinted>2009-09-28T15:55:00Z</cp:lastPrinted>
  <dcterms:modified xsi:type="dcterms:W3CDTF">2009-12-16T11:48:00Z</dcterms:modified>
  <cp:revision>9</cp:revision>
  <dc:subject/>
  <dc:title>АДМИНИСТРАЦИЯ МУНИЦИПАЛЬНОГО ОБРАЗОВАНИЯ </dc:title>
</cp:coreProperties>
</file>