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56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Фиров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0, Тверская область, п. Фирово, ул. Школьная, д. 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4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И.о. директор МОУ Фиров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Вьюров Ю.Е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продуктов питания у субъектов малого предпринимательства для нужд муниципального общеобразовательного учреждения Фировская 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п.Фирово ул. Школьная,  д.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0000,00 (сто пятьдесят тысяч)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0"/>
        <w:gridCol w:w="2629"/>
        <w:gridCol w:w="2358"/>
        <w:gridCol w:w="561"/>
        <w:gridCol w:w="527"/>
        <w:gridCol w:w="3216"/>
        <w:gridCol w:w="11"/>
      </w:tblGrid>
      <w:tr>
        <w:trPr>
          <w:trHeight w:val="127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продуктов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тара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 ер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 л-во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ов, лицензии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песок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ок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18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консервированны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, Зл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гущенно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, 400гр, жирность 8,5%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ьсины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66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дарины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аны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копченая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о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 «крестьянское»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коробки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66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ухо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пачки, 200гр. ,_м/л жира 20,25%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п 250гр, м.д.жира 1,5%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Ц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к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кул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66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0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к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 80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о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ловк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2кг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бутылк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, 1,15л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701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, 250гр.,м.д.ж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85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упаковка, ЮО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као со сгущ.молоком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, 380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 1 ООО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г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Б/коробка, без косточе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юм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Б/коробка, без косточе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слив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Б/коробка, без косточе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д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 горошек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Ж/банки, 420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иски молочны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уп., И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пачки, 1 л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с/м (минтай, хек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уп.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3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«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b/>
          <w:szCs w:val="24"/>
        </w:rPr>
        <w:t>Муниципальное общеобразовательное  учреждение Фировская средняя общеобразовательная школа</w:t>
      </w:r>
      <w:r>
        <w:rPr>
          <w:szCs w:val="24"/>
        </w:rPr>
        <w:t>, в лице директора Вьюрова Ю.Е., действующий на основании Устава, именуемый в дальнейшем "ЗАКАЗЧИК", с одной стороны, и ______________________, в лице ___________, действующего на основании _______.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среди субъектов малого предпринимательства </w:t>
      </w:r>
      <w:r>
        <w:rPr>
          <w:color w:val="000000"/>
          <w:sz w:val="22"/>
        </w:rPr>
        <w:t xml:space="preserve">(протокол № ______ от _________года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color w:val="FF0000"/>
          <w:szCs w:val="24"/>
        </w:rPr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до 31 декабря 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Фирово, ул. Школьная, д. 7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1. Цена контракта  установлена в сумме __________ (________________) рублей. 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тельное учре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п. Фирово, ул. Школьная, д.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1858/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00000000006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Банка России по Тве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 Ю.Е Вью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0"/>
        <w:gridCol w:w="2629"/>
        <w:gridCol w:w="2358"/>
        <w:gridCol w:w="561"/>
        <w:gridCol w:w="527"/>
        <w:gridCol w:w="3216"/>
        <w:gridCol w:w="11"/>
      </w:tblGrid>
      <w:tr>
        <w:trPr>
          <w:trHeight w:val="79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продуктов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тара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 ер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 л-во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ов, лицензии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песок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ок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18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консервированны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, Зл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гущенно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, 400гр, жирность 8,5%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ьсины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66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дарины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аны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копченая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о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 «крестьянское»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коробки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66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ухо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пачки, 200гр. ,_м/л жира 20,25%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п 250гр, м.д.жира 1,5%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Ц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к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кул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66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0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к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 80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о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ловк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2кг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бутылк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, 1,15л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701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, 250гр.,м.д.ж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85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упаковка, ЮО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као со сгущ.молоком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, 380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 1 ООО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г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Б/коробка, без косточе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юм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Б/коробка, без косточе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слив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Б/коробка, без косточе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д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 горошек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Ж/банки, 420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иски молочны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уп., И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пачки, 1 л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с/м (минтай, хек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уп.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3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тельное учре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п. Фирово, ул. Школьная, д.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1858/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 Ю.Е Вью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09:00Z</dcterms:created>
  <dc:creator>Ершова</dc:creator>
  <dc:description/>
  <cp:keywords/>
  <dc:language>en-US</dc:language>
  <cp:lastModifiedBy>Admin</cp:lastModifiedBy>
  <cp:lastPrinted>2009-12-16T12:47:00Z</cp:lastPrinted>
  <dcterms:modified xsi:type="dcterms:W3CDTF">2009-12-16T12:00:00Z</dcterms:modified>
  <cp:revision>8</cp:revision>
  <dc:subject/>
  <dc:title>АДМИНИСТРАЦИЯ МУНИЦИПАЛЬНОГО ОБРАЗОВАНИЯ </dc:title>
</cp:coreProperties>
</file>