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12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, доставка и установка пластиковых окон в актовом зале и в фойе здания администрации Фировского райо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– 8 шту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 Фирово ул. Советская д. 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должна быть выполнена качественно и соответствовать требованиям ГОСТа и СниПам, установленного для данной категории работ. В объем работы включается: доставка, установка, монтаж окон в кирпичном здании. Гарантия качества выполненных работ составляет 2 года. Качество материала должно подтверждаться сертификатом.  Технические характеристики на предлагаемый товар  указаны в Приложении №1 к извещению. 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Гарантийный срок на предлагаемый к поставке товар - не менее 2 лет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0000,00 (двести тысяч)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5.03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2.04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поставки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Заместитель председателя единой комиссии                         Ю. В. Воробьев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на поставку оконных блоков из ПВ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85"/>
        <w:gridCol w:w="917"/>
        <w:gridCol w:w="4220"/>
        <w:gridCol w:w="2752"/>
      </w:tblGrid>
      <w:tr>
        <w:trPr>
          <w:trHeight w:val="41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№</w:t>
            </w:r>
            <w:r>
              <w:rPr>
                <w:b/>
                <w:bCs/>
                <w:sz w:val="18"/>
                <w:szCs w:val="20"/>
              </w:rPr>
              <w:t>п/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ая комплектация</w:t>
            </w:r>
          </w:p>
        </w:tc>
      </w:tr>
      <w:tr>
        <w:trPr>
          <w:trHeight w:val="11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6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из ПВ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шт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ая глубина-60м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 * высота (мм) 1860*17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ип: окно </w:t>
            </w:r>
            <w:r>
              <w:rPr>
                <w:sz w:val="20"/>
                <w:szCs w:val="20"/>
                <w:lang w:val="en-US"/>
              </w:rPr>
              <w:t>LR</w:t>
            </w:r>
            <w:r>
              <w:rPr>
                <w:sz w:val="20"/>
                <w:szCs w:val="20"/>
              </w:rPr>
              <w:t>743+</w:t>
            </w:r>
            <w:r>
              <w:rPr>
                <w:sz w:val="20"/>
                <w:szCs w:val="20"/>
                <w:lang w:val="en-US"/>
              </w:rPr>
              <w:t>ZR</w:t>
            </w:r>
            <w:r>
              <w:rPr>
                <w:sz w:val="20"/>
                <w:szCs w:val="20"/>
              </w:rPr>
              <w:t xml:space="preserve">713 или </w:t>
            </w:r>
            <w:r>
              <w:rPr>
                <w:sz w:val="20"/>
                <w:szCs w:val="20"/>
                <w:u w:val="single"/>
              </w:rPr>
              <w:t>эквивален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ста вертикальные: 1*</w:t>
            </w:r>
            <w:r>
              <w:rPr>
                <w:sz w:val="20"/>
                <w:szCs w:val="20"/>
                <w:lang w:val="en-US"/>
              </w:rPr>
              <w:t>TR</w:t>
            </w:r>
            <w:r>
              <w:rPr>
                <w:sz w:val="20"/>
                <w:szCs w:val="20"/>
              </w:rPr>
              <w:t xml:space="preserve"> 720/</w:t>
            </w:r>
            <w:r>
              <w:rPr>
                <w:sz w:val="20"/>
                <w:szCs w:val="20"/>
                <w:lang w:val="en-US"/>
              </w:rPr>
              <w:t>B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ста горизонтальные: 1*</w:t>
            </w:r>
            <w:r>
              <w:rPr>
                <w:sz w:val="20"/>
                <w:szCs w:val="20"/>
                <w:lang w:val="en-US"/>
              </w:rPr>
              <w:t>TR</w:t>
            </w:r>
            <w:r>
              <w:rPr>
                <w:sz w:val="20"/>
                <w:szCs w:val="20"/>
              </w:rPr>
              <w:t xml:space="preserve"> 720/</w:t>
            </w:r>
            <w:r>
              <w:rPr>
                <w:sz w:val="20"/>
                <w:szCs w:val="20"/>
                <w:lang w:val="en-US"/>
              </w:rPr>
              <w:t>BA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стекление: стеклопакет не менее 24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стекление: стеклопакет не менее 24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ип фурнитуры: Наклонно-поворотное окно, цвет фурнитуры: белы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бор специализированный: ручка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37 бел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или дополнительные 1 типы </w:t>
            </w:r>
            <w:r>
              <w:rPr>
                <w:sz w:val="20"/>
                <w:szCs w:val="20"/>
                <w:lang w:val="en-US"/>
              </w:rPr>
              <w:t>UST</w:t>
            </w:r>
            <w:r>
              <w:rPr>
                <w:sz w:val="20"/>
                <w:szCs w:val="20"/>
              </w:rPr>
              <w:t xml:space="preserve"> 7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 - и водонепроницаемость: в условиях группы нагрузок класса «А»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конник 450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евая заглуш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в 180мм с полиэстеровым покрытием (белы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УЛ (гидроизоляция монтажных швов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сы ПВ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из ПВ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шт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ая глубина-60м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 * высота (мм) 1860*14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: окно LR743+ZR713 или эквивален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ста вертикальные: 1*TR 720/B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ста горизонтальные: 1*TR 720/BA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стекление: стеклопакет не менее 24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стекление: стеклопакет не менее 24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- и водонепроницаемость: в условиях группы нагрузок класса «А».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Проект  муниципального контракт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на поставку и установку пластиковых окон</w:t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. Фирово                                                     </w:t>
        <w:tab/>
        <w:tab/>
        <w:t xml:space="preserve">                           «___» ________  2009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Администрация Фировского района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ПОКУПАТЕЛЬ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.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именуемое в дальнейшем «ПОСТАВЩИК», действующий на основании _______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 от _____.2009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1. В соответствии с настоящим контрактом Поставщик обязуется поставить и установить собственными силами и средствами пластиковые окна в количестве 8 штук (далее – товар) в актовой зале и фойе здания Администрации Фировского района по адресу: Тверская область, п. Фирово, ул. Советская. 21, а Покупатель принять товар в собственность, принять результаты работ по его установке и оплатить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 установкой следует понимать жесткое укрепление товара в проеме и изолирование  технологической щели между проемом и рамой монтажной пено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>1.2. Товар должен соответствовать ГОСТ и качеству завода изготовителя, сертификатам соответствия. Технические характеристики на товар (спецификация) указаны в Приложении №1 к настоящему муниципальному контракту.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1.3. Поставщик гарантирует качество товара. 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1.4.  В случае поставки товара, не соответствующего качеству, предъявляемому к такому роду товара,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и работ по его установке (цена контракта) по настоящему контракту составляет </w:t>
      </w:r>
      <w:r>
        <w:rPr>
          <w:sz w:val="22"/>
          <w:szCs w:val="22"/>
        </w:rPr>
        <w:t>_________ рублей (______________________________)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исполнения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может быть снижена по соглашению сторон без изменения предусмотренных контрактом количества товаров, и иных условий исполнения настоящего контра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предоплату в размере 30% стоимости настоящего контракта, 70% стоимости настоящего контракта оплачивается по факту поставки и  установки  товара с отсрочкой платежа до 20 календарных дн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 и порядок поставки товара выполнения работ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поставки и установки товара – II квартал 2009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Датой окончания работ по настоящему контракту является дата подписания Покупателем передаточных документов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риемка товара по качеству и комплектации производится представителем Покупателя при приемке работ по его установке. Право собственности на товар переходит к Покупателю при подписании представителем Покупателя акта приемки-передачи выполненных работ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При предварительной доставке товара Продавцом по указанному в п.1.1. настоящего контракта адресу, товар передается Поставщиком представителю Покупателя по количеству и комплектности на ответственное хранение до начала работ, но не более чем на 5 (пять)  дней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В случае если работы по установке товара не могут быть завершены в течение одного рабочего дня, возможна поэтапная передача выполненных работ, а также передача части товара на ответственное хранение представителю Покупателя до продолжения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 В случае мотивированного отказа Покупателя от подписания передаточных документов Покупатель передает Перечень необходимых доработок и согласовывает с Поставщиком сроки их выполн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5. После устранения замечаний, указанных в Перечне, Поставщ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5.1.</w:t>
        <w:tab/>
        <w:t>Поставщик обязуется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firstLine="529"/>
        <w:jc w:val="both"/>
        <w:rPr/>
      </w:pPr>
      <w:r>
        <w:rPr>
          <w:sz w:val="22"/>
          <w:szCs w:val="22"/>
        </w:rPr>
        <w:t>5.1.1. Осуществить доставку товара собственными силами автомобильным транспортом по адресу: Тверская область п. Фирово, ул. Советская, 21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5.1.2. устранить повреждения товара, полученные при его транспортировке или установки,  своими силами и за свой счет в течении 10 рабочих дней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3. Установить собственными силами поставленный товар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4. 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5.Незамедлительно уведомлять Покупателя и до получения от него указаний приостановить работу при обнаружении обстоятельств, которые грозят ухудшить качество работ по установке поставленного товар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6. Осуществить уборку (в т.ч. восстановление дорожного полотна) места проведения рабо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7. Оформлять в установленном порядке и представлять Покупателю передаточные документы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8.Сдать товар и работы по его установке  Покупателю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9. За свой счет и своими силами устранять по требованию Покупателя все недостатки и дефекты в течение гарантийного срока, который составляет 3 (три) года  течение 5 (пяти) дней с момента получения извещения об их обнаружен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>Покупатель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1.  Производить расчеты с Поставщиком своевременно в порядке установленном разделом 2 настоящего контракт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3. Принять законченные работы незамедлительно после   уведомления об их окончан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4. В случае досрочной поставки и выполнения работ по установке товара Поставщиком досрочно принять товар и работы по его установ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Поставщик имеет право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3.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5.4. Покупатель имеет прав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5.4.1. в любое время проверять ход и качество работ, выполняемых Поставщиком, не вмешиваясь в его деятельность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пунктом 3.1.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Юридические адреса и реквизиты сторон:</w:t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7"/>
        <w:gridCol w:w="4733"/>
      </w:tblGrid>
      <w:tr>
        <w:trPr>
          <w:trHeight w:val="206" w:hRule="atLeast"/>
        </w:trPr>
        <w:tc>
          <w:tcPr>
            <w:tcW w:w="564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3082" w:hRule="atLeast"/>
        </w:trPr>
        <w:tc>
          <w:tcPr>
            <w:tcW w:w="564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ФК по Тверской обла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Администрация Фировского райо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 установку пластиковых окон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 о т «____» ___________ 2009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на поставку оконных блоков из ПВ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85"/>
        <w:gridCol w:w="917"/>
        <w:gridCol w:w="4220"/>
        <w:gridCol w:w="2752"/>
      </w:tblGrid>
      <w:tr>
        <w:trPr>
          <w:trHeight w:val="41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№</w:t>
            </w:r>
            <w:r>
              <w:rPr>
                <w:b/>
                <w:bCs/>
                <w:sz w:val="18"/>
                <w:szCs w:val="20"/>
              </w:rPr>
              <w:t>п/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ая комплектация</w:t>
            </w:r>
          </w:p>
        </w:tc>
      </w:tr>
      <w:tr>
        <w:trPr>
          <w:trHeight w:val="11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6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из ПВ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шт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ая глубина-60м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*высота (мм) 1860*17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ип: окно </w:t>
            </w:r>
            <w:r>
              <w:rPr>
                <w:sz w:val="20"/>
                <w:szCs w:val="20"/>
                <w:lang w:val="en-US"/>
              </w:rPr>
              <w:t>LR</w:t>
            </w:r>
            <w:r>
              <w:rPr>
                <w:sz w:val="20"/>
                <w:szCs w:val="20"/>
              </w:rPr>
              <w:t>743+</w:t>
            </w:r>
            <w:r>
              <w:rPr>
                <w:sz w:val="20"/>
                <w:szCs w:val="20"/>
                <w:lang w:val="en-US"/>
              </w:rPr>
              <w:t>ZR</w:t>
            </w:r>
            <w:r>
              <w:rPr>
                <w:sz w:val="20"/>
                <w:szCs w:val="20"/>
              </w:rPr>
              <w:t xml:space="preserve">713 или </w:t>
            </w:r>
            <w:r>
              <w:rPr>
                <w:sz w:val="20"/>
                <w:szCs w:val="20"/>
                <w:u w:val="single"/>
              </w:rPr>
              <w:t>эквивален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ста вертикальные: 1*</w:t>
            </w:r>
            <w:r>
              <w:rPr>
                <w:sz w:val="20"/>
                <w:szCs w:val="20"/>
                <w:lang w:val="en-US"/>
              </w:rPr>
              <w:t>TR</w:t>
            </w:r>
            <w:r>
              <w:rPr>
                <w:sz w:val="20"/>
                <w:szCs w:val="20"/>
              </w:rPr>
              <w:t xml:space="preserve"> 720/</w:t>
            </w:r>
            <w:r>
              <w:rPr>
                <w:sz w:val="20"/>
                <w:szCs w:val="20"/>
                <w:lang w:val="en-US"/>
              </w:rPr>
              <w:t>B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ста горизонтальные: 1*</w:t>
            </w:r>
            <w:r>
              <w:rPr>
                <w:sz w:val="20"/>
                <w:szCs w:val="20"/>
                <w:lang w:val="en-US"/>
              </w:rPr>
              <w:t>TR</w:t>
            </w:r>
            <w:r>
              <w:rPr>
                <w:sz w:val="20"/>
                <w:szCs w:val="20"/>
              </w:rPr>
              <w:t xml:space="preserve"> 720/</w:t>
            </w:r>
            <w:r>
              <w:rPr>
                <w:sz w:val="20"/>
                <w:szCs w:val="20"/>
                <w:lang w:val="en-US"/>
              </w:rPr>
              <w:t>BA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стекление: стеклопакет не менее 24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стекление: стеклопакет не менее 24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ип фурнитуры: Наклонно-поворотное окно, цвет фурнитуры: белы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бор специализированный: ручка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37 бел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или дополнительные 1 типы </w:t>
            </w:r>
            <w:r>
              <w:rPr>
                <w:sz w:val="20"/>
                <w:szCs w:val="20"/>
                <w:lang w:val="en-US"/>
              </w:rPr>
              <w:t>UST</w:t>
            </w:r>
            <w:r>
              <w:rPr>
                <w:sz w:val="20"/>
                <w:szCs w:val="20"/>
              </w:rPr>
              <w:t xml:space="preserve"> 7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- и водонепроницаемость: в условиях группы нагрузок класса «А»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конник 450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евая заглуш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в 180мм с полиэстеровым покрытием (белы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УЛ (гидроизоляция монтажных швов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сы ПВ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из ПВ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шт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ая глубина-60м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*высота (мм) 1860*14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: окно LR743+ZR713 или эквивален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ста вертикальные: 1*TR 720/B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ста горизонтальные: 1*TR 720/BA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стекление: стеклопакет не менее 24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стекление: стеклопакет не менее 24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- и водонепроницаемость: в условиях группы нагрузок класса «А».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37:00Z</dcterms:created>
  <dc:creator>Ершова</dc:creator>
  <dc:description/>
  <cp:keywords/>
  <dc:language>en-US</dc:language>
  <cp:lastModifiedBy>ELENA</cp:lastModifiedBy>
  <cp:lastPrinted>2009-01-11T09:27:00Z</cp:lastPrinted>
  <dcterms:modified xsi:type="dcterms:W3CDTF">2009-03-24T11:48:00Z</dcterms:modified>
  <cp:revision>9</cp:revision>
  <dc:subject/>
  <dc:title>АДМИНИСТРАЦИЯ МУНИЦИПАЛЬНОГО ОБРАЗОВАНИЯ </dc:title>
</cp:coreProperties>
</file>