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3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10, Тверская обл., Фировский район, с. Рождество, ул. Юбилейная д. 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Рождественского сельского поселения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Андреев Владимир Григор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0% - Бюджет Рождественского сельского поселения, 50% - бюджет муниципального образования «Фировский район» (резервный фонд Главы администрации Фировского района)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ремонту пешеходного моста в деревне Заречье Рождественского сельского поселения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я Заречье Рождественского сельского поселения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есяца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Техническим заданием, указанным в Приложение 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78373,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8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.08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А. 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Рождественского сельского поселения                                    В. Г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Разборка существующего сооружения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рогонов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ряжевых опор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мусора на расстоянии 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Подготовительные работы на строительной площадке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грунта в отвал экскаваторами «драглайн» или «обратная лопата» с ковшом вместимостью 1(1-1,2) м3, группа грунтов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грунта с перемещением до 10 м бульдозерами мощностью 59 (80) кВт (л.с) 2 группа гру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ка площадей бульдозерами мощностью 79 (108) кВт (л.с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деревянных подмостей для сооружений пролетных строений с деревянными прого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пиломатериал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Устройство пешеходного моста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ушечек под фундаменты опр мостов щебеноч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щебня на расстоянии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тальных опорных частей пролетных строений мостов сектор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опор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опоры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металлических и железобетонных конструкций мо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металлических и железобетонных конструкций мост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яжение стального троса на монтаже пролетных строений (ПРК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стального трос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перечных балок из бру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деревянных перил на мостах и путепроводах без укладки дополнительных попереч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пиломатериал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На выполнение работ по ремонту пешеходного мос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с. Рождество                                                  </w:t>
        <w:tab/>
        <w:tab/>
        <w:t xml:space="preserve">                        «____» ________ 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министрация Рождественского сельского  поселения Тверской области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Андреева В.Г.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Администрация Фировского района, именуемая в дальнейшем «ПЛАТЕЛЬЩИК», в лице Главы Администрации Рассказова А.В., действующего на основании Устава, с другой стороны, __________________________,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  </w:t>
      </w:r>
      <w:r>
        <w:rPr>
          <w:spacing w:val="-2"/>
          <w:sz w:val="22"/>
          <w:szCs w:val="22"/>
        </w:rPr>
        <w:t>действующей на основании Устава</w:t>
      </w:r>
      <w:r>
        <w:rPr>
          <w:spacing w:val="-3"/>
          <w:sz w:val="22"/>
          <w:szCs w:val="22"/>
        </w:rPr>
        <w:t>, с третьей стороны, по результатам запроса котировок (</w:t>
      </w:r>
      <w:r>
        <w:rPr>
          <w:color w:val="333333"/>
          <w:sz w:val="22"/>
          <w:szCs w:val="22"/>
        </w:rPr>
        <w:t xml:space="preserve">протокол № ____ от _________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 xml:space="preserve">по </w:t>
      </w:r>
      <w:r>
        <w:rPr/>
        <w:t>ремонту пешеходного моста в деревне Заречье Рождественского сельского поселения Фировского района Тверской области</w:t>
      </w:r>
      <w:r>
        <w:rPr>
          <w:sz w:val="22"/>
          <w:szCs w:val="22"/>
        </w:rPr>
        <w:t xml:space="preserve"> с использованием собственных материалов в объемах, согласно техническому заданию, являющемуся неотъемлемой частью настоящего контракта, а Заказчик обязуется принять выполненные Подрядчиком работы по акту сдачи-приемки и совместно с Плательщиком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>__________ (____________) рублей</w:t>
      </w:r>
      <w:r>
        <w:rPr>
          <w:color w:val="000000"/>
          <w:spacing w:val="-4"/>
          <w:sz w:val="22"/>
          <w:szCs w:val="22"/>
        </w:rPr>
        <w:t xml:space="preserve">, в т.ч. НДС – _________ (_________________) рубль, из них 50% - ___________ рублей финансируется из бюджета Заказчика, 50% - ___________ рублей финансируется из бюджета Плательщика (резервный фонд </w:t>
      </w:r>
      <w:r>
        <w:rPr>
          <w:sz w:val="22"/>
          <w:szCs w:val="22"/>
        </w:rPr>
        <w:t>Главы Администрации Фировского района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а  контракта является твердой и не подлежит изменению в ходе  его исполнения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Авансовый платеж</w:t>
      </w:r>
      <w:r>
        <w:rPr>
          <w:spacing w:val="9"/>
          <w:sz w:val="22"/>
          <w:szCs w:val="22"/>
        </w:rPr>
        <w:t xml:space="preserve"> составляет  30 % от общей суммы контракта и перечисляется из бюджета Заказчика, </w:t>
      </w:r>
      <w:r>
        <w:rPr>
          <w:sz w:val="22"/>
          <w:szCs w:val="22"/>
        </w:rPr>
        <w:t xml:space="preserve">окончательный расчет производится в течение 20 банковских дней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выполнения работ: два месяца со дня заключения муниципально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1. Приемка выполненных работ производиться поэтапно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4.3. В</w:t>
      </w:r>
      <w:r>
        <w:rPr>
          <w:color w:val="000000"/>
          <w:spacing w:val="-1"/>
          <w:sz w:val="22"/>
          <w:szCs w:val="22"/>
        </w:rPr>
        <w:t xml:space="preserve">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/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  <w:t>Плательщ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5.3.1. </w:t>
      </w: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 </w:t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</w:tabs>
        <w:autoSpaceDE w:val="false"/>
        <w:spacing w:lineRule="exact" w:line="277"/>
        <w:ind w:left="54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/>
      </w:pPr>
      <w:r>
        <w:rPr>
          <w:color w:val="000000"/>
          <w:spacing w:val="-6"/>
          <w:sz w:val="22"/>
          <w:szCs w:val="22"/>
        </w:rPr>
        <w:tab/>
        <w:t>5.5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/>
      </w:pPr>
      <w:r>
        <w:rPr>
          <w:color w:val="000000"/>
          <w:spacing w:val="-6"/>
          <w:sz w:val="22"/>
          <w:szCs w:val="22"/>
        </w:rPr>
        <w:tab/>
        <w:t>5.5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5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арантийный срок на выполненные работы составляет </w:t>
      </w:r>
      <w:r>
        <w:rPr>
          <w:spacing w:val="-2"/>
          <w:sz w:val="22"/>
          <w:szCs w:val="22"/>
        </w:rPr>
        <w:t>12 месяцев</w:t>
      </w:r>
      <w:r>
        <w:rPr>
          <w:color w:val="000000"/>
          <w:spacing w:val="-2"/>
          <w:sz w:val="22"/>
          <w:szCs w:val="22"/>
        </w:rPr>
        <w:t xml:space="preserve">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Юридические адреса и реквизиты сторон: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24"/>
      </w:tblGrid>
      <w:tr>
        <w:trPr/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ждественского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172705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Юбилейная, д. 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6945002594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5 00000000 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 В.Г. Андре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ЛЬЩИК:</w:t>
      </w:r>
    </w:p>
    <w:p>
      <w:pPr>
        <w:pStyle w:val="TextBodyIndent"/>
        <w:tabs>
          <w:tab w:val="clear" w:pos="708"/>
          <w:tab w:val="center" w:pos="2696" w:leader="none"/>
          <w:tab w:val="left" w:pos="3060" w:leader="none"/>
          <w:tab w:val="right" w:pos="539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72721, Тверская область, Фировский район, П. Фирово, ул. Советская, д. 21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/факс: (48239) 3-19-80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</w:rPr>
        <w:t xml:space="preserve">ИНН 6945001520  </w:t>
      </w:r>
      <w:r>
        <w:rPr>
          <w:color w:val="000000"/>
          <w:sz w:val="22"/>
          <w:szCs w:val="22"/>
        </w:rPr>
        <w:t>КПП   694501001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ФК по Тверской области (Администрация Фировского района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/с 02363025620) в ГРКЦ ГУ Банка России по Тверской области г. Твер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/с 402 048 100 000 000 000 6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ИК 042809001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Администрации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ровского района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А.В. Рассказ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На выполнение работ по ремонту</w:t>
      </w:r>
    </w:p>
    <w:p>
      <w:pPr>
        <w:pStyle w:val="Normal"/>
        <w:ind w:firstLine="90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шеходного моста</w:t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  от ___________ 2009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118"/>
        <w:gridCol w:w="3761"/>
        <w:gridCol w:w="2089"/>
        <w:gridCol w:w="1431"/>
        <w:gridCol w:w="1179"/>
        <w:gridCol w:w="426"/>
      </w:tblGrid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дел. Разборка существующего сооруж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рогонов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ряжевых опор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усора на расстоянии 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дел. Подготовительные работы на строительной площадк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рунта в отвал экскаваторами «драглайн» или «обратная лопата» с ковшом вместимостью 1(1-1,2) м3, группа грунтов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рунта с перемещением до 10 м бульдозерами мощностью 59 (80) кВт (л.с) 2 группа гру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бульдозерами мощностью 79 (108) кВт (л.с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ревянных подмостей для сооружений пролетных строений с деревянными прого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пиломатериал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дел Устройство пешеходного мос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ушечек под фундаменты опр мостов щебеноч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щебня на расстоянии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опорных частей пролетных строений мостов сектор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пор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опоры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металлических и железобетонных конструкций мо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металлических и железобетонных конструкций мост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жение стального троса на монтаже пролетных строений (ПРК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стального трос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перечных балок из бру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перил на мостах и путепроводах без укладки дополнительных попереч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пиломатериал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Рождественского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2705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. Рождество, ул. Юбилейная, д. 25</w:t>
            </w:r>
          </w:p>
          <w:p>
            <w:pPr>
              <w:pStyle w:val="Normal"/>
              <w:jc w:val="center"/>
              <w:rPr/>
            </w:pPr>
            <w:r>
              <w:rPr/>
              <w:t>ИНН 6945002594 КПП 694501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 В.Г. Андреев</w:t>
            </w:r>
          </w:p>
        </w:tc>
        <w:tc>
          <w:tcPr>
            <w:tcW w:w="51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ТЕЛЬЩИК:</w:t>
      </w:r>
    </w:p>
    <w:p>
      <w:pPr>
        <w:pStyle w:val="TextBodyIndent"/>
        <w:tabs>
          <w:tab w:val="clear" w:pos="708"/>
          <w:tab w:val="center" w:pos="2696" w:leader="none"/>
          <w:tab w:val="left" w:pos="3060" w:leader="none"/>
          <w:tab w:val="right" w:pos="5392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Администрация Фировского района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0"/>
        </w:rPr>
      </w:pPr>
      <w:r>
        <w:rPr>
          <w:sz w:val="20"/>
        </w:rPr>
        <w:t>172721, Тверская область, Фировский район, П. Фирово, ул. Советская, д. 21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0"/>
        </w:rPr>
      </w:pPr>
      <w:r>
        <w:rPr>
          <w:sz w:val="20"/>
        </w:rPr>
        <w:t>Тел./факс: (48239) 3-19-80</w:t>
      </w:r>
    </w:p>
    <w:p>
      <w:pPr>
        <w:pStyle w:val="Normal"/>
        <w:shd w:fill="FFFFFF" w:val="clear"/>
        <w:jc w:val="center"/>
        <w:rPr/>
      </w:pPr>
      <w:r>
        <w:rPr/>
        <w:t xml:space="preserve">ИНН 6945001520  </w:t>
      </w:r>
      <w:r>
        <w:rPr>
          <w:color w:val="000000"/>
        </w:rPr>
        <w:t>КПП   694501001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Глава Администрации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Фировского района</w:t>
      </w:r>
    </w:p>
    <w:p>
      <w:pPr>
        <w:pStyle w:val="TextBodyIndent"/>
        <w:tabs>
          <w:tab w:val="clear" w:pos="708"/>
          <w:tab w:val="left" w:pos="3060" w:leader="none"/>
        </w:tabs>
        <w:jc w:val="center"/>
        <w:rPr>
          <w:sz w:val="20"/>
        </w:rPr>
      </w:pPr>
      <w:r>
        <w:rPr>
          <w:sz w:val="20"/>
        </w:rPr>
        <w:t>_____________А.В. Расск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48:00Z</dcterms:created>
  <dc:creator>Ершова</dc:creator>
  <dc:description/>
  <cp:keywords/>
  <dc:language>en-US</dc:language>
  <cp:lastModifiedBy>ELENA</cp:lastModifiedBy>
  <cp:lastPrinted>2009-05-27T12:46:00Z</cp:lastPrinted>
  <dcterms:modified xsi:type="dcterms:W3CDTF">2009-08-11T05:28:00Z</dcterms:modified>
  <cp:revision>5</cp:revision>
  <dc:subject/>
  <dc:title>АДМИНИСТРАЦИЯ МУНИЦИПАЛЬНОГО ОБРАЗОВАНИЯ </dc:title>
</cp:coreProperties>
</file>