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13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10, Тверская обл.,                 Фировский район, с. Рождество ул. Школьная д. 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Соловьева Евгения Федо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мебели для информационного центра МОУ Рождественская СОШ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иложить при поставке товара копию сертификата соответствия на предлагаемый к поставке товар; </w:t>
              <w:br/>
              <w:t>- указать гарантийные сроки качества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с. Рождество д.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соответствии с техническими характеристиками, указанными в Приложении № 1 к извещению</w:t>
            </w: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 xml:space="preserve">Гарантийный срок качества на предлагаемый к поставке товар - в соответствии с нормативными документами на данный вид товар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80370,00 (триста восемьдесят тысяч триста семьдесят)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1.04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4.04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поставки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186"/>
        <w:gridCol w:w="174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бель «Престиж» или эквивал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ло С-11 </w:t>
            </w:r>
            <w:r>
              <w:rPr>
                <w:lang w:val="en-US"/>
              </w:rPr>
              <w:t>NS</w:t>
            </w:r>
            <w:r>
              <w:rPr/>
              <w:t xml:space="preserve"> </w:t>
            </w:r>
            <w:r>
              <w:rPr>
                <w:lang w:val="en-US"/>
              </w:rPr>
              <w:t>PRESTIGE</w:t>
            </w:r>
            <w:r>
              <w:rPr/>
              <w:t xml:space="preserve"> </w:t>
            </w:r>
            <w:r>
              <w:rPr>
                <w:lang w:val="en-US"/>
              </w:rPr>
              <w:t>GTP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>
                <w:b/>
                <w:i/>
              </w:rPr>
              <w:t xml:space="preserve"> или эквивалент</w:t>
            </w:r>
            <w:r>
              <w:rPr/>
              <w:t xml:space="preserve"> черн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бель «Матрица» или эквивал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системный блок «Матрица»</w:t>
            </w:r>
            <w:r>
              <w:rPr>
                <w:b/>
                <w:i/>
              </w:rPr>
              <w:t xml:space="preserve"> или эквивалент</w:t>
            </w:r>
            <w:r>
              <w:rPr/>
              <w:t xml:space="preserve"> 260*400*30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бель «Формула» или эквивал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секретаря 2200*1110*121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заседаний в групп. зон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/>
              <w:t>Сектор угловой – 4 шт.   670*670*750, цвет оль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/>
              <w:t>Стол письменный – 2 шт.   1200*670*750, цвет оль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/>
              <w:t>Стол письменный – 2 шт.   1600*670*75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. Угловой 1180*1180*750 «Формула»</w:t>
            </w:r>
            <w:r>
              <w:rPr>
                <w:b/>
                <w:i/>
              </w:rPr>
              <w:t xml:space="preserve"> или эквивалент</w:t>
            </w:r>
            <w:r>
              <w:rPr/>
              <w:t>, цвет ольха (левы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 2-хдверн. «Формула»</w:t>
            </w:r>
            <w:r>
              <w:rPr>
                <w:b/>
                <w:i/>
              </w:rPr>
              <w:t xml:space="preserve"> или эквивалент</w:t>
            </w:r>
            <w:r>
              <w:rPr/>
              <w:t xml:space="preserve"> 900*670*75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ниж. откр. «Формула»</w:t>
            </w:r>
            <w:r>
              <w:rPr>
                <w:b/>
                <w:i/>
              </w:rPr>
              <w:t xml:space="preserve"> или эквивалент</w:t>
            </w:r>
            <w:r>
              <w:rPr/>
              <w:t xml:space="preserve"> 800*370*185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бель «Дин-Р» (библиотека) или эквивал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епшн со встроенной картотекой   2240*500*121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1200*600*75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местный малый 700*600*75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односторонний  800*300*186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вухсторонний  800*540*186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, черный или сер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«___» ___________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Cs w:val="24"/>
        </w:rPr>
        <w:tab/>
      </w:r>
      <w:r>
        <w:rPr>
          <w:b/>
          <w:sz w:val="22"/>
          <w:szCs w:val="22"/>
        </w:rPr>
        <w:t>Муниципальное образовательное учреждение Рождественская средняя общеобразовательная школа»</w:t>
      </w:r>
      <w:r>
        <w:rPr>
          <w:sz w:val="22"/>
          <w:szCs w:val="22"/>
        </w:rPr>
        <w:t>, именуемая в дальнейшем «ПОКУПАТЕЛЬ», в лице директора Соловьевой Е.Ф., действующей на основании Устава с одной стороны,</w:t>
      </w:r>
      <w:r>
        <w:rPr>
          <w:spacing w:val="-2"/>
          <w:sz w:val="22"/>
          <w:szCs w:val="22"/>
        </w:rPr>
        <w:t xml:space="preserve"> и </w:t>
      </w:r>
      <w:r>
        <w:rPr>
          <w:sz w:val="22"/>
          <w:szCs w:val="22"/>
        </w:rPr>
        <w:t>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, </w:t>
      </w:r>
      <w:r>
        <w:rPr>
          <w:spacing w:val="-2"/>
          <w:sz w:val="22"/>
          <w:szCs w:val="22"/>
        </w:rPr>
        <w:t>действующего на основании Устава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2009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jc w:val="both"/>
        <w:rPr/>
      </w:pPr>
      <w:r>
        <w:rPr>
          <w:color w:val="000000"/>
          <w:spacing w:val="-2"/>
          <w:sz w:val="22"/>
          <w:szCs w:val="22"/>
        </w:rPr>
        <w:tab/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мебель для информационного центра школы согласно техническому заданию, являющему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2. </w:t>
      </w:r>
      <w:r>
        <w:rPr>
          <w:bCs/>
          <w:sz w:val="22"/>
          <w:szCs w:val="22"/>
        </w:rPr>
        <w:t>Гарантийный срок качества на предлагаемый к поставке товар - в соответствии с нормативными документами на данный вид товара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>________ (______________________) рублей</w:t>
      </w:r>
      <w:r>
        <w:rPr>
          <w:color w:val="000000"/>
          <w:spacing w:val="-4"/>
          <w:sz w:val="22"/>
          <w:szCs w:val="22"/>
        </w:rPr>
        <w:t>, в том числе НДС _______- (_____________________________) руб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Цена товара является твердой и не подлежит изменению в ходе исполнения настоящего контракта.</w:t>
      </w:r>
      <w:r>
        <w:rPr/>
        <w:t xml:space="preserve"> </w:t>
      </w:r>
      <w:r>
        <w:rPr>
          <w:sz w:val="22"/>
          <w:szCs w:val="22"/>
        </w:rPr>
        <w:t>Цена  контракта может быть снижена по соглашению сторон без изменения предусмотренных контрактом количества товаров, и иных условий исполнения настоящего контра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роизводит предоплату в размере 30% стоимости настоящего контракта, окончательный расчет по факту поставки товара с путем перечисления безналичным расчетом на расчетный счет Поставщика с отсрочкой платежа до 20 банковских дн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1. Поставка товара осуществляется Поставщиком самостоятельно автомобильным транспортом по адресу: Тверская область Фировский район с. Рождество, ул. Школьная д. 2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поставки: 2 квартал 2009 год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необходимых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/>
      </w:pPr>
      <w:r>
        <w:rPr>
          <w:b/>
          <w:szCs w:val="24"/>
        </w:rPr>
        <w:t>4. Качество товара</w:t>
      </w:r>
    </w:p>
    <w:p>
      <w:pPr>
        <w:pStyle w:val="TextBodyIndent"/>
        <w:ind w:right="63" w:firstLine="567"/>
        <w:rPr>
          <w:szCs w:val="24"/>
        </w:rPr>
      </w:pPr>
      <w:r>
        <w:rPr>
          <w:szCs w:val="24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color w:val="3366FF"/>
          <w:szCs w:val="24"/>
        </w:rPr>
      </w:pPr>
      <w:r>
        <w:rPr>
          <w:szCs w:val="24"/>
        </w:rPr>
        <w:t>4.2. В случае поставки товара, не соответствующего качеству, предъявляемому к такому роду товара, и количеству указанному в техническом задан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5 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</w:rPr>
      </w:pP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</w:rPr>
      </w:pPr>
      <w:r>
        <w:rPr>
          <w:color w:val="000000"/>
          <w:spacing w:val="-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111"/>
      </w:tblGrid>
      <w:tr>
        <w:trPr/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51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е образовательное учреждение Рождественская средня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0, Тверская область, Фировский район, с. Рождество, ул. Школьная, д. 1, тел. (48239) 5-11-2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184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6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Тверской области (МОУ Рождественская средняя общеобразовательная школ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 Е.Ф. Соловь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 от ___________ 2009 год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186"/>
        <w:gridCol w:w="174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бель «Престиж» или эквивал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ло С-11 </w:t>
            </w:r>
            <w:r>
              <w:rPr>
                <w:lang w:val="en-US"/>
              </w:rPr>
              <w:t>NS</w:t>
            </w:r>
            <w:r>
              <w:rPr/>
              <w:t xml:space="preserve"> </w:t>
            </w:r>
            <w:r>
              <w:rPr>
                <w:lang w:val="en-US"/>
              </w:rPr>
              <w:t>PRESTIGE</w:t>
            </w:r>
            <w:r>
              <w:rPr/>
              <w:t xml:space="preserve"> </w:t>
            </w:r>
            <w:r>
              <w:rPr>
                <w:lang w:val="en-US"/>
              </w:rPr>
              <w:t>GTP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>
                <w:b/>
                <w:i/>
              </w:rPr>
              <w:t xml:space="preserve"> или эквивалент</w:t>
            </w:r>
            <w:r>
              <w:rPr/>
              <w:t xml:space="preserve"> черн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бель «Матрица» или эквивал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системный блок «Матрица»</w:t>
            </w:r>
            <w:r>
              <w:rPr>
                <w:b/>
                <w:i/>
              </w:rPr>
              <w:t xml:space="preserve"> или эквивалент</w:t>
            </w:r>
            <w:r>
              <w:rPr/>
              <w:t xml:space="preserve"> 260*400*30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бель «Формула» или эквивал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секретаря 2200*1110*121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заседаний в групп. зон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/>
              <w:t>Сектор угловой – 4 шт.   670*670*750, цвет оль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/>
              <w:t>Стол письменный – 2 шт.   1200*670*750, цвет ольх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/>
              <w:t>Стол письменный – 2 шт.   1600*670*75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. Угловой 1180*1180*750 «Формула»</w:t>
            </w:r>
            <w:r>
              <w:rPr>
                <w:b/>
                <w:i/>
              </w:rPr>
              <w:t xml:space="preserve"> или эквивалент</w:t>
            </w:r>
            <w:r>
              <w:rPr/>
              <w:t>, цвет ольха (левы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 2-хдверн. «Формула»</w:t>
            </w:r>
            <w:r>
              <w:rPr>
                <w:b/>
                <w:i/>
              </w:rPr>
              <w:t xml:space="preserve"> или эквивалент</w:t>
            </w:r>
            <w:r>
              <w:rPr/>
              <w:t xml:space="preserve"> 900*670*75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ниж. откр. «Формула»</w:t>
            </w:r>
            <w:r>
              <w:rPr>
                <w:b/>
                <w:i/>
              </w:rPr>
              <w:t xml:space="preserve"> или эквивалент</w:t>
            </w:r>
            <w:r>
              <w:rPr/>
              <w:t xml:space="preserve"> 800*370*185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бель «Дин-Р» (библиотека) или эквивал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епшн со встроенной картотекой   2240*500*121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1200*600*75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местный малый 700*600*75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односторонний  800*300*186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вухсторонний  800*540*186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, черный или сер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997"/>
      </w:tblGrid>
      <w:tr>
        <w:trPr>
          <w:trHeight w:val="285" w:hRule="atLeast"/>
        </w:trPr>
        <w:tc>
          <w:tcPr>
            <w:tcW w:w="50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49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3296" w:hRule="atLeast"/>
        </w:trPr>
        <w:tc>
          <w:tcPr>
            <w:tcW w:w="5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е образовательное учреждение Рождественская средняя общеобразовательная шко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0, Тверская область, Фировский район, с. Рождество, ул. Школьная, д. 1, тел. (48239) 5-11-2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184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6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Тверской области (МОУ Рождественская средняя общеобразовательная школ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 Е.Ф. Соловь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53:00Z</dcterms:created>
  <dc:creator>Ершова</dc:creator>
  <dc:description/>
  <cp:keywords/>
  <dc:language>en-US</dc:language>
  <cp:lastModifiedBy>ELENA</cp:lastModifiedBy>
  <cp:lastPrinted>2009-03-31T11:53:00Z</cp:lastPrinted>
  <dcterms:modified xsi:type="dcterms:W3CDTF">2009-03-31T08:16:00Z</dcterms:modified>
  <cp:revision>3</cp:revision>
  <dc:subject/>
  <dc:title>АДМИНИСТРАЦИЯ МУНИЦИПАЛЬНОГО ОБРАЗОВАНИЯ </dc:title>
</cp:coreProperties>
</file>