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8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Рождественского сельского поселения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азоразрядных дуговых ламп высокого давления (ДРЛ-250) у субъектов малого предпринимательства для нужд  Администрации Рождественского сельского поселения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копию сертификата соответствия на предлагаемый к поставке това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Фировский район, с.Рождество, ул.Юбилейная, д.2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газоразрядных дуговых ламп высокого давления (ДРЛ-250)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500,00 (четырнадцать тысяч пя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2.2009 г. 15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9 г. 15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дминистрация Рождественского сельского поселения Тверской области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Главы Администрации Андреева В.Г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газоразрядные дуговые лампы высокого давления (ДРЛ-250) для нужд  Администрации Рождественского сельского поселения Тверской области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hanging="0"/>
        <w:rPr>
          <w:szCs w:val="24"/>
        </w:rPr>
      </w:pPr>
      <w:r>
        <w:rPr/>
        <w:tab/>
        <w:t xml:space="preserve">3.1. Поставка товара осуществляется силами Поставщика по адресу: </w:t>
      </w:r>
      <w:r>
        <w:rPr>
          <w:szCs w:val="24"/>
        </w:rPr>
        <w:t>Тверская обл., Фировский район, с.Рождество, ул.Юбилейная, д.25.</w:t>
      </w:r>
    </w:p>
    <w:p>
      <w:pPr>
        <w:pStyle w:val="TextBodyIndent"/>
        <w:ind w:firstLine="540"/>
        <w:rPr>
          <w:color w:val="000000"/>
          <w:spacing w:val="-8"/>
        </w:rPr>
      </w:pPr>
      <w:r>
        <w:rPr>
          <w:color w:val="000000"/>
          <w:spacing w:val="-8"/>
        </w:rPr>
        <w:t>3.2.</w:t>
      </w:r>
      <w:r>
        <w:rPr/>
        <w:t>Срок поставки: - до 31 декабря 2009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24"/>
      </w:tblGrid>
      <w:tr>
        <w:trPr/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945002594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5 00000000 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 В.Г. Андрее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945002594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5 00000000 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 В.Г. Андре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8:00Z</dcterms:created>
  <dc:creator>Ершова</dc:creator>
  <dc:description/>
  <cp:keywords/>
  <dc:language>en-US</dc:language>
  <cp:lastModifiedBy>Admin</cp:lastModifiedBy>
  <cp:lastPrinted>2009-12-11T09:26:00Z</cp:lastPrinted>
  <dcterms:modified xsi:type="dcterms:W3CDTF">2009-12-11T11:22:00Z</dcterms:modified>
  <cp:revision>5</cp:revision>
  <dc:subject/>
  <dc:title>АДМИНИСТРАЦИЯ МУНИЦИПАЛЬНОГО ОБРАЗОВАНИЯ </dc:title>
</cp:coreProperties>
</file>