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52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Фировского сель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Фирово, ул.Новая д.7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9-56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Глава администрации  Фировского сельского  поселения  Тверской области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Быкова Нина Николаев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avafir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Бюджет Фировского сельского поселения  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газоразрядных дуговых ламп высокого давления (ДРЛ-250) у субъектов малого предпринимательства для нужд  Администрации Фировского сельского поселения Тве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Приложить при поставке товара копию сертификата соответствия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верская обл., п. Фирово, ул. Новая, д.7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газоразрядных дуговых ламп высокого давления (ДРЛ-250) осуществляется согласно Спецификации, указанной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700,00 (три тысячи семьсо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.12.2009 г. 14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2.12.2009 г. 14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Калинина Ольга Евгенье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азоразрядные дуговые лампы высокого давления (ДРЛ-250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ряжение на лампе 130 В, мощность 250 Вт, длина 228 мм, диаметр 91 мм, тип цоколя Е40, световой поток 13500 лм, срок службы 12000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ый контракт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_» ________ 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Администрация Фировского сельского поселения Тверской области, </w:t>
      </w:r>
      <w:r>
        <w:rPr>
          <w:spacing w:val="-2"/>
          <w:sz w:val="22"/>
          <w:szCs w:val="22"/>
        </w:rPr>
        <w:t xml:space="preserve">именуемая в дальнейшем </w:t>
      </w:r>
      <w:r>
        <w:rPr>
          <w:spacing w:val="-3"/>
          <w:sz w:val="22"/>
          <w:szCs w:val="22"/>
        </w:rPr>
        <w:t xml:space="preserve">«ПОКУПАТЕЛЬ», в лице Главы Администрации Быковой Н.Н., действующего на </w:t>
      </w:r>
      <w:r>
        <w:rPr>
          <w:spacing w:val="-2"/>
          <w:sz w:val="22"/>
          <w:szCs w:val="22"/>
        </w:rPr>
        <w:t xml:space="preserve">основании Устава, с одной стороны, и </w:t>
      </w:r>
      <w:r>
        <w:rPr>
          <w:b/>
          <w:sz w:val="22"/>
          <w:szCs w:val="22"/>
        </w:rPr>
        <w:t>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., </w:t>
      </w:r>
      <w:r>
        <w:rPr>
          <w:spacing w:val="-2"/>
          <w:sz w:val="22"/>
          <w:szCs w:val="22"/>
        </w:rPr>
        <w:t>действующего на основании Устава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>протокол № _______ от ___________ 2009 года)</w:t>
      </w:r>
      <w:r>
        <w:rPr>
          <w:sz w:val="22"/>
          <w:szCs w:val="22"/>
        </w:rPr>
        <w:t xml:space="preserve"> среди субъектов малого предпринимательства</w:t>
      </w:r>
      <w:r>
        <w:rPr>
          <w:color w:val="33333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газоразрядные дуговые лампы высокого давления (ДРЛ-250) для нужд  Администрации Фировского сельского поселения Тверской области (далее товар) в количестве и ассортименте согласно спецификации, являющейся приложением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>________ (__________) руб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товара указана с учетом расходов на перевозку, страхование, уплату налогов, таможенных пошлин, сборов и других обязательных платежей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color w:val="000000"/>
          <w:spacing w:val="-4"/>
          <w:sz w:val="22"/>
          <w:szCs w:val="22"/>
        </w:rPr>
        <w:t>Цена контракта (стоимость товара) является твердой и не подлежит изменению в ходе его исполнения.</w:t>
      </w:r>
      <w:r>
        <w:rPr>
          <w:sz w:val="22"/>
          <w:szCs w:val="22"/>
        </w:rPr>
        <w:t xml:space="preserve"> Цена 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оплату по факту поставки товара с отсрочкой платежа до 20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и порядок поставки товара 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3.1. Поставка товара осуществляется силами Поставщика по адресу: </w:t>
      </w:r>
      <w:r>
        <w:rPr>
          <w:szCs w:val="24"/>
        </w:rPr>
        <w:t xml:space="preserve">Тверская область, п. Фирово, ул. Новая, д.71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.2.</w:t>
      </w:r>
      <w:r>
        <w:rPr>
          <w:sz w:val="22"/>
          <w:szCs w:val="22"/>
        </w:rPr>
        <w:t>Срок поставки: - до 31 декабря 2009 год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соответствующи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 xml:space="preserve">4.1. Поставщик гарантирует качество товара. </w:t>
      </w:r>
      <w:r>
        <w:rPr>
          <w:bCs/>
          <w:sz w:val="22"/>
          <w:szCs w:val="22"/>
        </w:rPr>
        <w:t>Гарантийный срок качества на предлагаемый к поставке товар определяется в соответствии с нормативными документами на данный вид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В случае поставки товара, не соответствующего качеству, предъявляемому к такому роду товара, и количеству,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При поставке товара Поставщик обязуется предоставить копию сертификата соответствия на предлагаемый к поставке товар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Юридические адреса и реквизиты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21"/>
      </w:tblGrid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, ул. Новая, д. 7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6945002629 КПП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Н.Н. Быкова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 №____ от _____2009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азоразрядные дуговые лампы высокого давления (ДРЛ-250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ряжение на лампе 130 В, мощность 250 Вт, длина 228 мм, диаметр 91 мм, тип цоколя Е40, световой поток 13500 лм, срок службы 12000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21"/>
      </w:tblGrid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, ул. Новая, д. 7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6945002629 КПП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Н.Н. Быкова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2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FF0000"/>
    </w:rPr>
  </w:style>
  <w:style w:type="character" w:styleId="WW8Num28z1">
    <w:name w:val="WW8Num28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29:00Z</dcterms:created>
  <dc:creator>Ершова</dc:creator>
  <dc:description/>
  <cp:keywords/>
  <dc:language>en-US</dc:language>
  <cp:lastModifiedBy>Admin</cp:lastModifiedBy>
  <cp:lastPrinted>2009-12-10T16:28:00Z</cp:lastPrinted>
  <dcterms:modified xsi:type="dcterms:W3CDTF">2009-12-15T07:53:00Z</dcterms:modified>
  <cp:revision>19</cp:revision>
  <dc:subject/>
  <dc:title>АДМИНИСТРАЦИЯ МУНИЦИПАЛЬНОГО ОБРАЗОВАНИЯ </dc:title>
</cp:coreProperties>
</file>